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ol Machin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,1991,1992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 Inquiri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idnite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 Joe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rfax, Va.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Number (703) 591-5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door  is  written  for use with  PCBoard  14.5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Turbo Pascal 5.5. The door is designed to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football pool door but can be adapted to different  s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 run  with  various BBS  Systems  thru  door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suggested that even you Professional Door  Inst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few minutes to read this entire doc file before attemp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stall  this door. There are many custom features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 aware of  to get  the  most enjoyment  an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ff this document set your printer to 5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3 steps to properly install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 Read the Manu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  Read the Manu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OVERVIEW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REQUIRED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. . . . . . . . . . . . . . . 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For PCBoard Systems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onfiguration File 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PCBoard SUPPORT 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Options File 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MAGIC MODE 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 OF FAME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MID-SEASON 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DATA FILES 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Playoff Files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hanging Lock Times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Week File Format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Creating Weekly Data Files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Playoff Data Files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LOCAL FUNCTIONS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S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T MENU PROMPT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A WEEK AHEAD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YSOP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Accessing Maintenance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MAINTENANCE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Results from Last Week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dit Team/User Points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User Status Listing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Lock the Picks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Change to another User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ACH FILE EDITOR  . . . . . . . . . . . . 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TY DISK FEATURE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POINT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TING USER PICKS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OPTIONS 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NG THE SEASON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TING THE DOOR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Weekly Winners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Player Rankings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Top Cash Winners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System News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Other Bulletins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WINS AND WHY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ABILITY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BTAINING REGISTRATION KEYS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 HISTORY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VERVIEW: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 Routeins supporting com1 thru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5 compatable, DESQview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ysop control, chat mode,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respects system event time and users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op maintenance. All the sysop needs to do i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s. The door will create all bulletins,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 for  the  next week. (Creation of  data  files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 will  automatically lock itself the 1st tim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s  it  after the start of the 1st game to  prevent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changing  their  picks.  They  may  still  view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 sysop option. You can assign any user to 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from remote during the regular season. With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 you install the door you need do nothing until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season. The remote sysop can do it all. Keep in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remote sysop has full sysop power while in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an access all maintenance functions. They can mod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or team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s  high  scores  for each player  as  well  as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 week's totals, number of games played  and 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s. Allows users to bet ficticious money on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racks high money winners. Also displays teams w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hile making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ITUP.BAT  Sample Back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H30.EXE   Used to create necess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LL      Sample door c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On-Line Help when in "Real Tim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2         On-Line Help when in "Auto-Magic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CB.DOC     ASCII/ANSI Bulletin Genera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CB.EXE     ASCII/ANSI Bulletin Generator for Non-PC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DOC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30.EXE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.ALL     ASCII listing of all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(XX)      Weekly data of all NFL games fo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  Recent chang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Page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ool  Machine 3.0 is NOT compatable  with  any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. You must remove all files from a previous ver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 a new directory. Registered users need to keep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 from the  config file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 a directory on your hard disk and place all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irectory. Edit FOOTBALL to your system and plac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each node directory. That should be the  directory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CBoard.sys  file  is  located  for  each  node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ed  the  name FOOTBALL be used if you  are  run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tball pool and your BBS can call doors by name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ity from board t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ax for calling the 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30.EXE &lt;Config file&gt;  &lt;Drive:\Path to PCBoard.s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assume you have installed a door before so I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 into  any great detail on setting up your  BBS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BBS to allow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PC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your doors listing set the following values for  the 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  Password   Sec Login SYS  SYS  Shell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------------ --- ----- ---- 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OTBALL                 28   N    Y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number, name, security, login and shell are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eeded in each sys entry to properly record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the status bar on the PCBoard call waiting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lowed to log off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 File: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 Coach.exe and select option 3. Edit/Create Config 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create the config file. The first time you run 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ach will select all the defaults. Tailor the selec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system. Use all Capitol Letters where indicated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 will  be displayed, just Hit (Enter) to  select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value. Usually aside from changing the Sysop Nam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 files nothing else needs to be changed if  you 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the 1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oor  was written for PCBoard. If you plan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n  another BBS system you will need a  crutch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can  write a dummy PCBoard.sys, Users  and  PCBoar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containing valid info on your user.  I have a fe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BS available for download that may fit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Op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not running PCBoard and using a conver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find this very useful. You can configure th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 and allow users to log off in the door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called OPTIONS.DEF. This file is created the  1s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H.EXE is run. The format of this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 110  &lt; minimum security level to ru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 Y    &lt; Y or N, allow users to log off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unning PCBoard you still need this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.  Just run the coach and it will create the 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AG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run the door during the  off season 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ick the winner when you have no real gam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  in the config file  specifies what mod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under. If you are running a Real Time  pool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from actual games manually this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ting of 1 will cycle  the door once the first tim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opens it. 2 will do the same every other d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t it to 7 and the door  will cycle about once a 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count days that no one opens the door or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if the person is a new player. 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files 1 - 17. When it gets to week 18 it does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ne so do not put one in there.  The door 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itself  if this  option  is set to anything else bu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t completes week 17  it will start over  with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maintenance run.  It does not need an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nual resets once set up in auto-mag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Page 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door in  auto-magic mode  it will creat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all of Fame bulletin each time the door resets to wee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lletin tracks  who won last season and the  top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. It will add the top 2 players to the hall of f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 listing of the 10 best scores in each catag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Hall of Fame Scores enter DEL HOF*.*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ID-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If you are starting the door from week1, enter  0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urrent week number. If you are starting with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 enter  0  and then enter WEEKX for  the  starting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Change the X to the week number your starting 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time you run the door it will initialize the te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n your starting week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eek MUST BE 0 to initialize the door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1st week is one where all the teams  dont 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eams  that  were off that week will be  loa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 week. The drawback to starting mid-season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eam standings do not reflect the teams actual w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. If you want the actual team records to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scree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Install the door as though you were starting one week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tual 1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Go into maintenance and select option "E" and edit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 with their win loss record as it was "last"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Run maintenance with no users and enter the results from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end.  This will bring their win loss records up  to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correctly place them on the pick screen for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oor  should now be set with the proper  team  w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nd is ready for your call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layof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have included the full regular season week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992. If you plan to run the season thru the playoff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create the playoff week files with the coac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to end the season if it can not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games data file.  Playoff data files and  futur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will also be available from my BB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hanging Lock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folks in the west... you will need to edi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 file if you so desire to backup the time that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locked  a few hours. We in the East  generally  have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 start at 13:00 on Sunday instead of 10 or 11  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use Qedit or similar ascii text editor and edit lines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3 in each of the week files. Make sure your editor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add junk to the end of the files or embedded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ordstar or some of the oth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Week1  from 13:00 to 10:00 just change both 3's to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 9209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 Sunday, September 06 1992 at 1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Week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is the number of Games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is the date/time format to lock the door..YYMMDD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just the Lock time text that th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and on are the alternating Visitor/Home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Creating Weekl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your time when creating the week files.  The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dates specified are critical to proper  door 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ust  run coach.exe and create the data  fil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off's. Use the coach to write these files. The team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 match exactly all thru the season. The lock time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ect. Check them two o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layoff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have the playoff data files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soon as I know what they are if you dont want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LO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Printer Toggle    F10 -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Bells On/Off      PGUP -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Exit to Dos       PGDN - Call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Alarm Toggle      UP Arrow - Tim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Log Off User      DN Arrow - Tim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Screen On/Off     HOME - Function Ke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2 generic help screens.  Some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ning your door with the HOME option, some with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, some may even run it on the Vegas point system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elect not to use the special standings screen at all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 need  to  edit the help file and touch it  up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During real time operation the file "HELP" 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d. When the door is set in  Auto-Magic  mode the file HEL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displayed instead  letting the user know mor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imaginary seas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oor is properly configured open it. It will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n as a new user, and create all team records.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 a few moments.  After it is finished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to you. The door is now read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1st week is one where all the teams  dont 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st time you run maintanance on a week that they d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or  will  add them to the  databas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the  config file  for the week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says its ready for play you are finish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open the door and make  your  picks 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and tell your users to join in o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the Pick option from the main menu and  s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games were loaded properly. The door displays all 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ll screen mode. There is also a TTY pick option for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users but it does not allow wager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(X)pert  option replaces the Door Maintena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 Main Menu  for all users who do not  ha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but still works for those who do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much faster for the  remote user  to vie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displays instead of waiting for the Menu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WEE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 option  of letting your  users  play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.  There is a setting in the config file that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 A "Y" setting will display the (N)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nd allow the users to put their picks in ea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week. They will be able to pick the winners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game points and wager on any game. A setting of "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 and the (N) prompts.  This featu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andy when your users are out of town. The money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ger is their total money minus the money they have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d on this weeks games.  If they have  previously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eeks games their picks are  displayed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if they would lik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lect to let one of your users mainta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put that users name in CAPITOL LETTERS for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. They will be able to enter the winners and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 each  week. This feature does not work for week  17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unning thru the playoffs. If you put the week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 the  week prior to the time your  remote  sysop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the door it will work just fine. Also any user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 level  higher  than  110  or the  number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def  will have  sysop  access  and be ab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 This should be a help to multi-syso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ccessing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 problems occur when running this door  with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can not access the  maintenance  function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 that is sent to the door is less than 11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 being passed to the door appears o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next to Sec. Use the coach and select option 4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 and set the security level to the level you  sa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ll  of your users have  maintenance  privledg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 level is set too low. If you find that  your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sent to the door is the the same as you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nly choice is to put your logon name in CAPIT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 remote sysop  and set the  security level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n your users.  It will allow  any  user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ledges whos name matches that placed in the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UN MAINTENANCE MORE THAN ONCE PER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final game of the week you or your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 sysop  must enter the door and run  the 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 will need to know the winning teams for each  g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eam scores for the last game. Make sure the winn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 are correct because once you enter them and  te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they are all correct there is no going back. (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 it  up  first!). I am planning a backup  feature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D)oor Maintenance prompt is only display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will only work for those who have a  security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 or greater than 110. This is the default value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changed by selecting option (4) Modify options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sults from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this otion to enter the winners and points for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 Your  entries  are redisplayed.  Make  sur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User/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allows you to edit a users total  point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ed arise, or edit a teams win loss record. Usefull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mid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r Stat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listing will show you who has played this week and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ck the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nually lock and unlock the door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an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hange to another user. The pick screen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is shown as if you were that user. Any changes you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made to that users record so be careful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implemented for making or checking other users pick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tended to be a cheat featur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a good idea to backup the  door  directory  som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running maintenance in case something goes  wrong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running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Coach  to create  or  edit  you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!!! Generally aside from changing the Sysop Na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s  bulletin  file  everything else can be  lef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that the coach is using to initialize the do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starting  from the 1st week. To use the  default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enter on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ach will enable you to create week files.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. Change non-PCBoard options and re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or a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DISK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or will refuse to open or run maintenance i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 space on the drive is less than 50K Bytes! This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 all the files that are opened during th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 are  correctly  written.  I  cant  imagine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 a  board  with  less  than  50K  free  disk  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ly  disks  do fill up and for those that  do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'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option in the  config file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how many  points  to give a  player for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ing the number of points in 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USERS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player opens the door the 1st time each week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given the home teams as the default. They then can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hanges they want. There is a setting in the Config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 determines  how  the  users  picks  are   reset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enance is run. If you have it set to HOME then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score  a win for any HOME teams that win if  they 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 that week. If you enter NULL the users do not sco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  if they have not played that week. If you leav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blank or enter anything other than HOME or NULL,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s  will  not  be reset and they will  carry  that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picks until they log on again and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ser help is available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notice the large number of ascii file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y configuration file. I wanted the door to be ada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different pools. It can be run as a Basketball, 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anything  you want it to be up to 14 Games.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an be customized as well as changing team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imit your opening screen to a maximum of 15 lin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pool doors I have seen leave little room for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. The NFL changes and I wrote this door with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.  I hope you will be pleased with the many many hour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put  into  this program. If you have  any 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I would like to hear them.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nite Rider, (703) 591-5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3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TY non ansi - Strictly line by line scroll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Color Ansi - Curser redirection but no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si - All Curser and colors cod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user logs on in non graphics mode the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if they have an ansi driver loaded. If they answer 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 will  get the line by line scrolling  text.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ce  assumes  they  have  an  ansi  driver  and   cu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rection codes will be sent but no color. The user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if they enter the door with Graphics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son will continue until you run out of wee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can not find the next week file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you would like to end the season.  A negative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the  maintenance  function.  You will then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next weeks data file with the  coach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ontinue the season.  The door used to keep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eeks in the season  but is no longer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set the door (Clear all scores) run  the  Coach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elect option 5. Reset the door.  It  will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ek  of the season you want to start at 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 for that week.  Once that is done simply 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to initialize it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 several bulletins you can use on  your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will show the current standings of all player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 cash  winners.  If  you will  keep  these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 you do not need to specify a drive or a path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 config file.   All bulletins  are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this program.  If you would lik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CII bulletins instead of the PCB @X code fi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utility NOPCB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eekly W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eekly winners bulletin is created at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enance  run.  If all goes well through the  seas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tracks who won which of the weeks in the pool.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fil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       Winner's by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           Name           Week     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efine  where this file is on line 9 in  the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If you will be keeping this in the door  director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include  the  path. If you later change line  9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make sure you copy the file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ulletin shows the rankings of all players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 of  games they have won. Unregistered  Vers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umulate the High Scores for the 1st 6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p Cash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ulletin  shows the ranking of all players  by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ney they have won.  Your  users  will neve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during the season.  I  have set up a  safety fea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m to $500 if their total bets and  money avail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less than $250. Users that low are just playing for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so might as well give them some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ptional System News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a line in the config file that you can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be displayed to the user should you wish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ncy and add a conference standings of all the team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 this  line blank the option will not be show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.  You can write it with PCBoard @X codes or use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ascii-ansi system by adding a G to the end of th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it will instead be displayed to the users  in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mode. You could also use this to display the Veg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e door on the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most common @X Cod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X09 Blue      @X0A Green      @X0B Cyan      @X0C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X0D Magenta   @X0E Yellow     @X0F White     @X8C Blink 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ther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running  PCBoard you may  wish  to  poi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 at  these files to use as  bulletins.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MOVE THEM! They must stay in the doo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.TPM     Listing of Users Picks for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written while the door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OLD.TPM  Same as above for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F.TPM      Hall of fame tracks top 10 in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INS AND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rief logic for determining a  weekly winn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layer  wins  the  most games  he gets the win, 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tied then it looks at the last game points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is WITHOUT GOING OVER gets the win.  If  all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ver  the win goes to the  player  who comes closest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still tied at this point  it looks at the  ho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same logic as  last game points.  If it is still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up and gives the win to the 1st of these players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future version 3.X of this code that I releas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otally compatable with any other 3.X version.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I  plan to release in 1993 may not be  compata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being distributed under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. The program will run with "ALL" features for 6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llow you to evaluate it to see if it meets  your 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the trial period it will no longer maintain 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s, only the weekly scores. If you would lik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gram  you  must do so before the 7th  week  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ive high scores  and  high cash mon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the on the player ranking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ive  January 0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one time $25 fee. This fee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run  any  future version of this program on  only  1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There  will never be any upgrade fees. You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l  or Transfer your registerd copy to anyone else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download the current version at any time from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 or send a check for $5 to cover shipping  and  han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 cost of a floppy. To Register print out a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included in this zip file, fill it out and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th  your check for $25. I appreciate  any 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you would like to make about the program. Onc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registration information I will send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unlock the door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REGISTR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ed  users  who lose their registration  cod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ir system may reques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Send a filled out copy of the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at the address on the form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nd a check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receive a new key in about two weeks.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receive the current version of this program on 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desire you can request not to receive the flopp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ime but instead send the next major upgrad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place in late spring of 1993 for the fall 1993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ol Machine (tm)  is ment to be used "STRICTLY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oor for the  BBS Community  and shall not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monitary compensation  of any kind involv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general BBS access fees or any priz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igh season scorers  so long as no entry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door  in any other manner than intended wil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. The door has been tested with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SQview on a 386 Northgate. I have made ever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 this door is compatable with the abov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 I  can not be responsible for any damage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to your system in any way. You are runn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at  your own risk. It is impossible for me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th different BBS products. I will make  every 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correct any problems you may encounter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l Machine, DESQview, PCBoard, Qedit  and Wordsta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et a Getmem error in Desqview your window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large enough. If you are shelling to the door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t least 4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fter  installation you are  getting  runtime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 in the configuration file is not  correct.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tpm files and the config file. Then run coach30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 up the new config file. Make sure on a new inst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eek number is 0 on Line 1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till getting an error delete all *.tp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configuration file. Run the coach.exe and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config file but this time select all the defaults b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 enter  on each line. Then open the door.  I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begin to create the team records. Once that i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s ready for play.  After  you  have  the  door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  you can then go back to the coach and customiz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Sam Smith for his excellent do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ins.  Jeff Fischer of The Fish Net, Tony McClen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Connection and Donald Alderman of Southern Fri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a testing assistance  and my users for putt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ess system crashes during do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5/90  Version 1.00 Beta - Initi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30/90  Version 1.03 Beta - Bug fixes with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8/91  Version 1.04 Beta - Major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:  Last week res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centages games played added to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onfigur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ach Utility for data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Ansi TTY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Standing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7/91  Version 2.0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User/T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Weekly Winn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50K Disk Spac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7/91  Version 2.1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 a check for the weekly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Reset selection to the c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1  Version 2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ed  OPTIONS.DEF to allow security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maintenance and the logoff in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to be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29/91  Version 3.0 Beta-Non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ed wagering on a game and Cash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Computoball feature. 'sn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lower case Username problem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 systems. Added Auto-Mag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Writing of Weekl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am Standings is now System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t Week Results now includes user w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View Users Picks &amp; Expe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enance displays &amp; feature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win logic &amp; added Home Tie Br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Game Points is now option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play next wee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30/92  Version 3.0 Update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 version  is not compatable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vious release. Finish your current 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stall this code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week files for 1992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NOPCB - ASCII/ANSI Bulletin Gen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