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 Tri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 to play NEW or OLD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mistake with the question wor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ound we where calling a subroutine from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it and now all works well! &lt;we thin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ound error when asking for instructions from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you would be brought to main menu and skip ov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needed to access the trivia files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7 --- Fixed cursor positions for sub menu and command line.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compiled to handle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roved a screen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9 --- Fixed error when a drop carrier occured when leav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it of door.. (didn't have a carrier check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moved the BIG LETTER opening screen and added a goo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erprise. Speeded up the opening screen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istakes. Also eliminated the StarShi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of the game, making it faster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Fixed error on score keeping when entering door second time.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 routine accidentally..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Added configurable number of question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moved the number of times in door.. per request of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Redid the random point wor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moved the first menu and added commands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Added a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add a question/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Chang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Fixed error in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Complete re-write of the door. First, enhanced the bonus 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ly someone who guessed all questions right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ught to the bonus round. No matter how many guesse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ll Main Menu commands to playing screen to speed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yone to add a question and answer on the way out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winner to wager some of their point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lor toggle to playing screen. Added Re-Draw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creen.. plus optimized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