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 that Tune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vewire BBS PCBoard(TM)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Access, SpitFire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DO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Name that Tune" door is one of it's kind.. it will challenge a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them the first "exact" line of a song and let them gues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at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is only given FIVE questions.. each having three guess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y selected song and the point worth is randomly selec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.. the value of points is based on: Five time worth on first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d on the second guess and even money on third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three questions the user is brought back to the Main Men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can view current scores or quit to the BB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files are packaged with TV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s.exe      &lt;--- executable program must be in director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s.cfg      &lt;--- sample configuration file, must have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s          &lt;--- Sample batch file to call up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s.doc      &lt;--- What you are read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data.dat   &lt;--- Original question/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 &lt;--- History of do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or Name that 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     &lt;=- Full name of your systems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     &lt;=- Full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     &lt;=- Full first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     &lt;=- Full last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                   &lt;=- Your reg number (Something must be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is door is registered, you can get "songutil.exe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add all the questions and answers you wan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S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that Tun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GS SONGS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ONGS requires the presence of BRUN45.EX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 as Songs or accessible via PATH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brary in autoexec.bat and all the brun fil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you have no problem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YLIB = 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put all your brun*.exe files in the myli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door is multi-node capable and the requirement i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ongs.cfg passed on the batch file command lin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: Songs Songs1.cfg * Songs Songs2.cfg * Songs Songs3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Songs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S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s is COPYRIGHTED by Richard Paquette,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 This program is being distributed via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 and as such, may be copied freel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ongs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s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from The Livew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          REGISTER ONLINE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also call The Livewire BBS and register online via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stercard using our online Credit Card door which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number on the spot! At the Main Board Promp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REGISTER  and presto your registration number is given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access to the Songs Door Conference will be giv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 hours after your door registration is received f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ngs, Songs Utility along with larger DATA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other Songs registered syste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vewire BBS 609-235-5297 Mt.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yNet Node ID: LIVEWIRE or Inlelec Node ID is: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 O O R   R E G I S T R A T I O N   F O R 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:    Richard Paquette                                 Date___/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:  SysOp Name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: ______________________ State: __________ ZIP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oftware: _____________________ BBS Hour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s:________________________                 (09-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                         VERSION                 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           -------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hat Tune (Songs) ............ 1.8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 Trivia Online .................. 1.5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k Trivia Online ................ 2.0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ery ........................... 3.8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lay .......................... 1.6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s ............................. 2.4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............................ 2.0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s ............................. 2.1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Store ......................... 3.7 ................. $ 3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ud .............................. 1.3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Quiz ........................... 1.8 ................. $ 35.00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above ........................................ $225.00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J residents add 7% tax)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eign orders add $10.00 for shipping)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                                                    $ 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 E E D B A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earned of Name that Tun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A Friend         [  ] -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BBS              [  ] 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  ] - GEnie            [  ] -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S: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