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View Plus Door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 Plus is a door that allows viewing text files arran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to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brief, but setup should b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-PLUS.CNF file should contain the word INTERRU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followed by each sub-subject name and it'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ssistance - Things you shoul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rticles on Comm Programs &amp;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dventure Stories - Written b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Essays - Written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100 sub-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.D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subject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CB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Down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Doors - A Whol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Conferences - Find Special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pply for Patron Membership -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s pointed to by FileName may contain PCB's @X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length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regarding registering Text View Plu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may be directed to me, KEITH COCHRAN via Salt A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conference, RIME's DOORS or SYSOPS conference, or ILink'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 may also be reached direct at my BBS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BBS - (302) 645-7264 USR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2) 645-2658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