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V TRIVI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Access, SpitFire, WWIV plus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V Trivia" door is one of it's kind.. it allows a user to select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rom several TV Series. This version is being distributed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TV Series including, HoneyMooners, Bonanza, M*A*S*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selects which category, he/she is brought to a sub-men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played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, YOU may adjust how many times a user can access the door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period by entering the number in your cfg file.. (see below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door.. the user is only given THREE questions.. each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value which is tripled if the correct answer i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uess, doubled on the second guess and even money on third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hree questions the user is brought back to the Main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view current scores or quit to the BB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s are packaged with TV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.exe   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.cfg   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         &lt;--- Sample batch file to call up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.doc      &lt;--- What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h.dat    &lt;--- M*A*S*H Series question/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y.dat   &lt;--- HoneyMooners Series question/answer file * aft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anza.dat &lt;--- Bonanza Series question/answer file * aft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y.dat    &lt;--- I Love Lucy Series question/answer file * aft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ies.dat &lt;--- Mixed 1960 TV Series question/answer file * aft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.usr      &lt;--- Will be created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.dat      &lt;--- Will be created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&lt;--- History of do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or Tv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Full name of your systems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     &lt;=- Full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     &lt;=- Full fir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     &lt;=- Full la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                   &lt;=- Your reg number (Something must b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&lt;=- Number of tim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PLEASE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 Trivia will create two files when need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.USR &lt;=- Tracks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.DAT &lt;=- Tracks users and times in doo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check if this file exist in your even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. We have had some boards that will not allow a us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rst time in.. although we haven't found the exac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 that if this is deleted in your EVENT that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e the next time a user enters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to add in your event batch file 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ist c:\tv\tv.dat del c:\tv\tv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door is registered, you can get "tv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nd you can download all the DATA files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S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V Trivi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 TV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V Trivia requires the presence of BRUN45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TV Trivia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or is multi-node capable and the requirement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v.cfg passed on the batch file command lin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 Tv Tv1.cfg * Tv Tv2.cfg * Tv Tv3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V Trivia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V Triv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Trivia is COPYRIGHTED by Richard Paquette,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 This program is being distributed via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and as such, may be copied freel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V Trivia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Trivia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from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call The Livewire BBS and register online via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stercard using our online Credit Card door which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number on the spot! At the Main Board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REGISTER  and presto your registration number i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access to the TV Trivia Conference within 48 hour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Trivia versions, TV trivia Utility along with larg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other TV Trivia registered syst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vewire BBS 609-235-5297 Mt.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yNet Node ID: LIVEWIRE or Inlelec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 O O R   R E G I S T R A T I O N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:    Richard Paquette                                 Date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s:________________________                 (09-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 Trivia ......................... 1.5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k Trivia Online ................ 2.0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ery ........................... 3.8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lay .......................... 1.6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............................. 2.4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............................ 2.0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 ............................. 2.1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Store ......................... 3.7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ud .............................. 1.3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at Tune .................... 1.9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Quiz ........................... 1.8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above ....................................... $ 225.00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J residents add 7% tax)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eign orders add $10.00 for shipping)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                                                  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rned of TV Trivia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 ] - GEnie            [  ] -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