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SUSBBS Version 1.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Quick Search Darwin'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National BBS List (USBB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earch by Area Code, State, or any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QSUSBBS  (C) Copyright 1991-199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USBBSDOR  (C) Copyright 1987-199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L. Brent Yandel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QSUSBBS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Restrictions on Distribution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What Is QSUSBB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QSUSBB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QSUSBB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Area Code Chart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tate Code Chart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s: How To Personalize QSUSBB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Where to Find Information on USBBS Listings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Acknowledgment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R package (USBDOR51.ZIP) among BBS system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ose TWO files remain together in the  same  compress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may either or both of these files be distr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with any other product or  service,  including any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Files including but not limited to BBS  advertis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BS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BS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QSUSBB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SUSBBS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SUSBBS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What Is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is an "off-line" quick search program for the popular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 It  provides extremely fast area code,  state, 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on  the  USBBS list.  QSUSBBS is  a  program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 USBBSDOR, a powerful BBS "door" program that 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ypes of searches on a USBBS list while a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installation necessary is to extract this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from the compressed file they are contained i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 to keep QSUSBBS.EXE in a pathed directory, such as  a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 for easy access in the future or whenever you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 copy of Darwin's USBBS listings. The USBBS Li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 BBS  list  found on many Bulletin  Board  System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found within a ZIP file called USBBSxxx.ZIP, where the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version number which increments monthly.  The November 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is USBBS102.ZIP,  the December 1992 list is USBBS103.ZIP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 lists  will often be found on the system where  you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  See section 4.1 on page 6 for more 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QSUSBBS by entering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the version number of the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EGA or VGA monitor, QSUSBBS will automaticall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43 line mode. If you do not wish this mode to be used,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43 switch to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.LST /NO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ng QSUSBBS.EXE, the following prompt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Area Code, State, or Text to search for (Enter)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rompt, you may enter a three digit area code, a two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 code,  or  any text to search for. QSUSBBS  will  then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ing the listings which match the search criteria, stopp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ull page with a "More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ll of the listings which match the search criteria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 QSUSBBS  will present the above  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.  Pressing (Enter) alone at the above prompt will e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session and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SUSBBS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Area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ma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.........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.......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ansas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....209 213 310 408 415 510 619 707 714 805 818 909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.......303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...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ware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.Columbia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........305 407 813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a........404 706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.........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.........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inois.......217 309 312 618 708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........219 317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wa...........319 515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.........316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ucky.......502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iana......318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land.......301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..413 508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.......313 606 517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......218 507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...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.......314 417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a.......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raska.......308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ada.........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ampshire.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ersey.....201 609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xico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.......212 315 516 518 607 716 718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Carolina.704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Dakota...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...........216 419 513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.......405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gon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sylvania...215 412 717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Rico...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ode Island..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Carolina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Dakota..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essee......615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..........210 214 409 512 713 806 817 903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..........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ont........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 Islands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.......703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.....206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Virginia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consin......414 608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oming........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SUSBBS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tate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U.S. State code abbrevi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ma......AL  Illinois......IL  Montana......MT  Puerto Rico..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.......AK  Indiana.......IN  Nebraska.....NE  Rhode Island..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......AZ  Iowa..........IA  Nevada.......NV  S. Carolina..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ansas.....AR  Kansas........KS  New HampshireNH  South Dakota..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..CA  Kentucky......KY  New Jersey...NJ  Tennessee.....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.....CO  Louisiana.....LA  New Mexico...NM  Texas.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..CT  Maine.........ME  New York.....NY  Utah..........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ware.....DE  Maryland......MD  N. Carolina..NC  Vermont.......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Columbia...DC  Massachusetts.MA  North Dakota.ND  Virginia......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......FL  Michigan......MI  Ohio.........OH  Washington....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a......GA  Minnesota.....MN  Oklahoma.....OK  West Virginia.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.......HI  Mississippi...MS  Oregon.......OR  Wisconsin.....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........ID  Missouri......MO  Pennsylvania.PA  Wyoming.......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anada Province code abbreviations (note: CN occasionally used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........CN  Manitoba......MB  Nova Scotia..NS  Quebec.......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a.......AB  New Brunswick.NB  Ontario......ON  Saskatchewan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.Columbia.BC  Newfoundland..NF  Prnc Edw. Is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s: How To Personalize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will display a message each 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QSUSBBS has been distributed by a BBS which has 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SBBSDOR software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sonalization  is available as a FREE option to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istered our USBBSDOR BBS door software. 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interested in our USBBSDOR BBS Door for displaying the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 on-line  with MANY features should call  the  suppor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cover pag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SUSBBS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 Where to Find Information on USBBS List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 with  the  USBBS102 list in  November  1992,  each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file  contains a file called USBBSxxx.TXT,  where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the version number of the list.  This file contain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information regarding USBBS distribution and updat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"home" of the USBBS list is BOBsBBS at 916-929-7511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nt  version of the USBBS list is also available on  our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t 813-842-8099, and updates may be mad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Yandell Computer Services is currently a distrib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sight for the USBBS listings, there is no affili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and the owners or editors of the USBB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te Olympia, founde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b Breedlove,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bert Blacher, former home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ade Frierson, former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QSUSBB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11-01-91   QSUSBBS released with USBBSDOR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01-24-92   Input prompt backspace is now "destru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means it will erase characters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backwards. The backspac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was "non-destructive"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input editing difficult.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BBSDOR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07-07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es in Georgia and Texas. Relea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BBSD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11-14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in California and changes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btain or update the USBBS list.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USBBSDOR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