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BBSDOR 5.1  Copyright 1987-1992  L. 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Continuously updated and supported for over 5 years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  is a door which provides FAST on-line search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rwin National USBBS List.  Callers may search by  Area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Text, Modem type, BBS type and New listings.  USBBSDOR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many types of BBS software, including PCBoard, 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, Spitfire, RA, and types which use compatibl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 is  not intended as a replacement  for  USBBSDOR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to QUICKLY install USBBSDOR and see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 may  then  decide  to  permanently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 using the detailed information contained in USBBS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copy of the USBBS list to install USBBSDO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DOC for information on obtaining the current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directory for USBBSDOR. Extract USBDOR51.ZIP conten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door locally by entering USBBSDOR /L at your DO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un the enclosed LOCA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#1 (Create/modify config file). Enter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ach of the installation questions.  Pressing F1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ameter will display a help screen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current USBBSxxx.LST:".  Do NOT plac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.  USBBSDOR will find the newest USBBSxxx.LST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specified. (Placing the list on a RAM drive 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newest USBBSxxx.ZIP:" Do NOT place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.  USBBSDOR will find the newest USBBSxxx.ZIP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you specify and present it to the caller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oor batch file for USBBS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      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bat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________Location ONLY for thi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node RBBS systems: add %1 as a third command 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r BBS you have installed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ure you have placed USBBSxxx.LST and USBBSxxx.ZIP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USBBSDOR they 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now use USBBSDOR using USBBSDOR /L (LOCAL.BAT),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locally, or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stated  earlier, QUICK.DOC is for a quick installati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 any difficulties you may need to refer  to  USBBS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-dep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