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 Biograph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version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2 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ONVERT.EX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t up the USRBIOG's database structur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way, but after some time of using it, you fi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ield to the database, or remove a fiel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the CONVERT program lets you do this fast and easi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loose all the data in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you won't have to ask your BBS users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formation they have created, nor will you hav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ll the database information and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the following instructions, you can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from your database quickly and easily.  No headache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VER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 has been written in a way that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what you are doing before using the progra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destroy your existing database, or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keep a field you just deleted when it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nowledge of the DOS COPY, ERASE, and RENAM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, but not required.  You should als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liar with setting up the record structures in the USRBI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CONVERT.EXE without following the follow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fail with an error, and most experienced comput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figure out what needs to be done from that point 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tep by ste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&lt;ENTER&gt; means to press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py your existing USRBIOG.DAT file to INPUT.DAT -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atabase record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OPY USRBIOG.DAT INPUT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py your existing USRBIOG.DB file to INPUT.DB - the D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le itself - where all the dat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OPY USRBIOG.DB INPUT.D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create the OUTPUT.DAT file - this is the record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new* database file.  A quick and easy way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DAT file, and make changes to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PY INPUT.DAT 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your text editor to make changes to the 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Run CONVERT.EXE - if your database is larg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several minutes.  The CONVERT program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t is processing by displaying the BB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s in the INPUT and OUTPUT data structure files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will have data transferred.  If you have de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output file, the data will not get trans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eld only.  If you have added a new field,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you are certain you want to keep the changes you hav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your USRBIOG.DB and USRBIOG.DAT files,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DB and OUTPUT.DAT files back to USRBIOG.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BIO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ERASE USRBIOG.D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USRBIOG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OUTPUT.DB USRBIOG.D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OUTPUT.DAT USRBIOG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step 5, any data in the original USRBIOG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LOST - make sure the changes you made 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and be sure to make a backup of your original USRBI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RBIOG.DB files before erasing them -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 and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.EXE utility program is no way guaranteed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d, although careful testing and design has be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OF THIS PROGRAM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(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)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to you for use provided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ide by the terms listed in this licensing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responsibility for selection of this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and for the installation, use and results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program is licensed to you for 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copies of this program must includ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transfer the program(s) and license to an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ther party agrees to accept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agreement, and all copies of the program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arty and any remaining copies in your pos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HAREWARE version of this program is provided to y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valuation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verse engineer, decompile, or di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may not modify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CONVERT.EXE utility program must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BIOG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:               Phone (voice):      Phone (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ie Johnson           (519) 357-1941      (519) 357-1943  24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07            7pm to 10pm EST     (519) 357-2952  38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ham, Ontario        (evenings)  or      24 hours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G 2W0 -- Canada      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leave a message to Ernest W Johnson  [70751,25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ity2City netmail services, leave a message to 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eaving a message on our support BBS is the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eferred way to obtain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