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ultBreak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Louis Zirkel II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you need to take all of the nodes on your BB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the game is a TPA and you'll need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SERS.INF file.  Run PCBSM and select 'Users Info File Mainten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From the sub menu you need to select 'Add/Updat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pplication.'  Once you've made it this far you need to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which is "VAULT".  After this is done you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which is "10" and the static size which is "10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need only set the keyword to "VAULT" and you'll be se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to initiate the update and the TPA will be ready.  You need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VAULT.CFG file and the VAULT door file and 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 and you'll b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re used are completely language compatib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et forth by PCBoard.  They also can be security level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following the specifications laid down by PCBoard. 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-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- The instruc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- The screen to be displayed when you have no mor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- The screen to be displayed when you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reward for winning the game you can add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P' followed by the number of minutes you'd like to reward. 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rudimentary, but this is a very quick and easy DOOR.  M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 future as the door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D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W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SAF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 Louis Zirkel III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