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Verifi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used in Conjun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den, NY 13316-0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ing List Manager, Verifier Door &amp; User-Re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The Software") is COPYRIGHT 1990, 1991, 1992 by Lance William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ot engage in,  nor permit third  parties to eng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Making alterations of any ki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ATTEMPTING TO DISASSEMBLE,  DECOMPILE, OR  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 THE SOFTWARE OR THE FILES IT GENERATES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Granting  sub-licenses, lease  or other  righ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 This release is SHAREWARE,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for more than 3 weeks,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of the software grants you a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long as you meet the above conditions.  Any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nditions will result in the termination of your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.  Upon termination of this license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top using the software and destroy all copies of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 immediately.  In addition, the author reserves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your license to use this software at any time for any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f this software is not liable for damages su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the improper use, proper use,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is type of disclaimer is prohibited by law in some st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therefore void i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ogram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serves as a great user verifier by mail fo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.  It insures some degree of satisfaction that all of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l persons.  The door has three functions, the fir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door complete with unlimited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is a user verifier which requires all new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t a lowered security level until they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user logs in, you can send him to this door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registration and mailing information for a registratio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send out cards on a regular basis to your us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get the registration number, they can reenter the do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option #2, verify registration, to be upgraded to a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function is a Mailing List Manager for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like to send out occasional flyers and such to your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Utility program (MAILING.EXE) contains many options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labels for your users.  See the Documentation file on the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up for Verifie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is very simple to set up if you have ever se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PCH door before.   The door requires both a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definition file (ADDRESS.DAT).  The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UST be on the command line an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C:\PCB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 Kadet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 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 Willi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&gt;  G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&gt; 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&gt;  NEW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&gt;  RE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&gt;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&gt;  8,42,0,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&gt;  9,90,0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planations for thes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The path/filename of your PCBOARD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Sysop's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Sysop's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Your Registration Number (0 if Un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Path/Filename of your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Path/Filename of your clos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Path/Filename of your door usage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Path/Filename of your new user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Path/Filename of your registration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Time credited while in door (YES or 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  The various un-verified security levels,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EOF: verified upgrade level, new days till expiration and exp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ow supports a "No Expiration Date" m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subscriptions.  To use this option, just put a "0" i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ill expiration for tha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f you put a "0" in for additional conference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essage will be displayed to users, rather than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0.  This goes for both SYSOP &amp; SPECIA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version also supports file sharing for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To accommodate this change, single node system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SHARE.EXE loaded.  It is best load SHARE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sure it is pres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DAT File maintenance &amp;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.DAT file is created with the program ADDRES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reside in the directory where VERIFIER is run from.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file "ADDRESS.DOC" for details on setting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DAT file.  It's easy and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Door to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lementation of a Door in PCBoard is relative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rly well documented in the PCBoard User Manual. 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for more installation information not specific to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verifier           &lt;---  Location of the Do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 verifier.cfg        &lt;---  Be sure to include CFG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                       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pcb                      &lt;---  Return to the PCBoar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Usage Lo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Lo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ifier door accesses your Callers Log (via filenam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CBoard.DAT file).  It writes all the major events oc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or to your Callers Log.  If you have your caller'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go to the printer, the door will als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LO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ifier Door maintains a running log of all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le.  I suggest you review and delete this file regularl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grow excessively large over ti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ER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-caused errors (IE: Bad registration numbers,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erify, etc) will be logged to the file VERIFIER.ERR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t occurred.  You may want to review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if it has been created (Only when an error occurs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your users are doing wrong.  If a user enters a wrong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number is send to this file and to the calle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User Fil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also writes a comment into the PCBoard USER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e Door writes to SYSOP COMMENT #2, and write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ed via Verifier 3.0" or "Verified via Verifier 3.0"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ther the user was registering or ver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-Coded Files Used b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N45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ograms in this package requir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4.5 Runtime Library.  The Door requires a version p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DTR handling.  Call my system if you need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oor configuration file.  See above.  (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ING.EXE &amp; USER-RE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LIST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ling List Data file used by both the Ver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the Sysop Utility program (MAILING.EXE).  It contain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es for your users that have gone through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ed by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og of User-caused errors that have occur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See the notes on log files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ysop maintained Address Definitions file.  It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for the Mailing Label Information sectio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EXE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EXE       Verifier Do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.EXE        Sysop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EXE        Address Definitions File Edit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EXE         Configuration program for .CFG and scrip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REG.EXE       Simple Program to get registrat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CFG       Sample VERIFIER/MAILING/USER-REG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           Sample Batch File to Ru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DOC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.DOC        Documentation for Sysop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REG.DOC       Simple Docs for USER-RE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Installation instructions for DOORPCH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DAT        Sample ADDRESS.DAT file for US, Canada &amp; Austral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.DAT          Sample Script for regula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AT          Sample script for visiting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   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           Sample PCB @X##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.HST        Revision History for the MAILING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.HST       Revision History for the VERIFIER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      Upgrade instructions for upgrading from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O30.EXE         Conversion Program for Ver. 2.5 to Ver.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TO30.DOC         Documentation for the 2.5 =&gt; 3.0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abl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5 Sysop definable filenames are described below.  Thes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ANSI and ASCII screens or one PCB @X## scree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listed as part of the CFG file.  The script ANSWER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display screens are also definable withi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(G):  This is the opening screen displayed after the hardco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pen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(G):  Displayed to New Users before entering the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(G):    Displayed to New Users before doing an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describes what the door does, or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i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(G):     Displayed to Any User before entering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number for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(G):  Displayed when exiting the door.  I use it to giv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screens can be any ASCII/ANSI screen you like, and wo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CBoard screens.  The door also supports PCBoard's @X##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The code will look for a filename with a "G"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 the user i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currently supports unlimited script questionnai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to the access to the questionnaires is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CRIPTS.DAT.  This file is editable with your text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DAT,8,60,8,2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DAT,9,60,9,8,4,6,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DAT,10,60,10,9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There are at least 6 entries in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1:  Name of the Script questionnair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2:  New security level after answering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3:  New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4:  New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5:  Minimum security to answer script:  This entry will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pgraded security level, if equal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entry, the user will be asked if he wa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he script.  Your initial script should be no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our new user security level, then after tha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ccess to scripts by how their securit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so f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6+:  These are the added conferences for this script. (1-3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 additiona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S.DAT file will be created for you,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questionnaires, if you use the CONFIG.EXE program to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The format of your individual script questionnair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line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1: Path/filename of the 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ile is now sysops definable, so you ca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appended to the end of an existing script answer fil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is is a good option to hav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2: The display screen describing the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line to enter a ANSI/ASCII or PCBoard @X##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wish to have displayed to the caller describing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ives more information than a one-line prompt fo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3: The script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ngle line entry that will be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the script.  IF you want ALL CALLERS to answer this script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ALL$ in this line.  They will not be prompted as to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script, and the $ALL$ will not be displayed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L$ will FORCE ALL CALLERS to answer that script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4: Number of questions in 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the total number of QUESTIONS found i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do not have to count screens or comments for this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n't matter if you do.  The number can be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questions, but NEVER Smaller. 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an array to store the answers into, so larger than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use a small amount of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maining line in the script file has 2-5 parts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:  The type of line be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= a question is being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= a comment is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= an ASCII/ANSI screen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:  Either the line to be displayed (for questions or comme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ath/filename of the ASCII/ANSI scree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3-5 are used for question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:  This is the MINIMUM length of an answer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:  This is the maximum length of the answer. 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set at 60 characters, to conform to PCBoar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.  If you select a length greater than 60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:  This is the type of input to accept.  The testing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y character.  The following type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   Code                Character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             A                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  D                  0-9,-,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           N                  0-9/,/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      P                  0-9,-,(,),[,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&amp; Punct.    L                  A-Z, punctu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             Y                  Single Character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ipt Questionnair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&gt; #;And some questions about yoursel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^----- Comment line t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----- Indicates a comment i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&gt; ?;What is your birth date (mm/dd/yy);8;10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        |  | ^--- Type of inpu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        |  ^--- Maximum answer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|                     ^--- Minimum answer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^--- Question line t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--- Indicated a question is to be asked/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&gt; *;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^----- Name of Screen to Display (Can be complete path\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----- Indicates this is an ASCII/ANSI screen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SIC.D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doors\mailing\basic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L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City &amp; State (&amp; Country) are you calling from?;5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;I may need to contact you so please give 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Daytime VOICE phone number where you can be contacted?;8;14;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;Please answer a couple questions about your compu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is your Computer system?;3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is your Modem Brand (include max baud)?;5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Do you have a Hard Drive (Y/N)?;1;1;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;And some questions about yoursel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is your occupation?;5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;Where specifically did you hear about u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(NAME of the PERSON, BBS or PUBLICATION);5;60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;What is your birth date (mm/dd/yy);8;10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;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ree of my script files ar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modify 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 or comments concerning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ive me a call at Kadet PCBoard and I'll get back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ithin 24 hours.  I may even call your system to see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o help you out.  But, there will always be a reply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my system within 24-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is now fully functional on Multi-Node syste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full file sharing for both PCBoard files, and it's ow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quirement is that you have a SEPARAT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ode using the door.  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DOORPCH for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 Remember, SHARE MUST BE LOADED even when  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you are running under a single node syste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Comple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ckage is distributed as Shareware. 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 if you continue to use it after a 3 week trial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fill out the registration form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den, NY 13316-0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 the User Verifier Door and Sysop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$40 payable in Cash/Check or Money Order in US Fund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a/MasterCard.  All checks must be drawn on US Banks.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ust be paid by Visa/MasterCard or Post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/MasterCard registrations are handled by phone ONLY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Maze BBS in Manchester, Tennessee.  You may reach them at (6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3-1867 or (615) 723-1953.  Both nodes are 2400 baud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erence set up for Verifier Door registrations. 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#20, and Open Door #1 for Visa/MasterCard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disk set and registration in the mail in 10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register by mail, your registr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complimentary set of 100 printed post cards, I can not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ost cards on Visa/MC registrations due to the processing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sa/MC registrations.  Use the inclosed form for register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 See the documentation for the Mailing List Manag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C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erifier Door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 User Verifier Door Registration For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sh to register your User Verifier Door &amp; Mailing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Enclosed is $40.  Please send my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ary set of post ca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: 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problems 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 : _________________  Data Phone 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to Send:  _____  5-1/4 (360K)   _____ 3-1/2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following MUST be the Same as in your Configuration file: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Name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bove will be printed on your Registration Post Cards and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to create your personal registration number for the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Order Form for More Registration Post Card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d like to order additional postcards fo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Door.  Please send them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: 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_____ sets of 100 cards @ $4.95 per set made ou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if different tha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: 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Williams, Kadet PCBoard, (315) 245-3815 USR HST Dual St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