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CBoard 14.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used in Conjunc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 Verifi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den, NY 13316-0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ing List Manag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oard 14.x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ERIFIE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Agreement 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is package does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ER.CFG file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Up &amp;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 Active User Label Printing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Drop to DOS Shell 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&gt; Editing the MAILLIST.DAT File 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&gt; Inactive User Label Printing 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&gt; Labels by Expiration Date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 Purge &amp; Pack MAILLIST.DAT File 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Print Registration Labels For VERIFIER Door 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Selective Label Printing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&gt; User List Printing 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&gt; File Viewing/Editing 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X&gt; Exit the program 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ing List Manager, Verifier Door &amp; User-Re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The Software") is COPYRIGHT 1990, 1991, 1992 by Lance William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ot engage in,  nor permit third  parties to eng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any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 Making alterations of any ki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ATTEMPTING TO DISASSEMBLE,  DECOMPILE, OR  RE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 THE SOFTWARE OR THE FILES IT GENERATES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 Granting  sub-licenses, lease  or other  right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 This release is SHAREWARE,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for more than 3 weeks, you must register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of the software grants you a licens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long as you meet the above conditions.  Any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nditions will result in the termination of your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.  Upon termination of this license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top using the software and destroy all copies of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 immediately.  In addition, the author reserves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your license to use this software at any time for any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see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of this software is not liable for damages su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the improper use, proper use,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is type of disclaimer is prohibited by law in some st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therefore void in tho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.EXE is a mailing list manager to accompany the VER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 It will enable you to print labels for your users in a vari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nners.  See the Table of Contents for the differen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They will all b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lso allows you to edit and maintain the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data file for your users (MAILLIST.DAT).  I do hope to be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mprovements to the editor in the future, but even now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unctional editor for the mailing lis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prints all labels on standard 1-up 3-1/2 x 15/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I have not made any changes yet to cover other label siz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one wants to have other label sizes, let me know and I'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.EXE  ** MUST **  be run from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ifier door is in.  It accesses some of the same file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program.  Copy all the files distributed with the package in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nd then you will have everything together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.EXE requires a configuration file to ge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execution.  It can use the same configuration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IFIER door, and defaults to VERIFIER.CFG if no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given as a command line parameter.  If you wish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 for the configuration file, you MUST specify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 C&gt; MAILING MAILIN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requir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 Location of your PCBOARD.SYS file (Not used in MAILING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 Name of your B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 First Name o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:  Last Name o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:  Registration Number (0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5 lines of this configuration MUST match exact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for the VERIFIER door, o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for your users will not be calculated properly. 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I set up the program to default to VERIFIER.CFG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name for your configuration file for the Verifier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only reads the first 5 lines of the program and the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entries (lines greater than #5) for the do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program, just type MAILING if using VERIFIER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configuration file.  If you are using a differen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e sure it matches the configuration file for the VERIFIE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clude th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the only command line parameters, 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configuration file,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MMA  will create comma delimited files for importing to DB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NO   will trigger the program to operate in non-colo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GS   will automatically run thru registration label prin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DOS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&gt; Active User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print labels for your active us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will b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ecurity, Expiration Date, Password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Addre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ity, State, Zip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print out the top line of information as a servic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Also, since no one outside of the BBS will realize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, you still maintain security.  Password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ed when printing the label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e &lt;A&gt; op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What is the Minimum Security to print labe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the security level below which you do not wish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What is the Maximum Security to print labe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for the top security of the range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What is the Minimum Number of times Onlin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ans the number of times the user has been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ints labels for users who have been online at least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s.  Entering "0" will print all records that match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hree questions allow you to print labels for news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mailings to only users of what you consider to be i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.  Or, you could even send out letters to users in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.  I use it for both of the above reasons.  I have fou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s in which I only want to print labels for a selected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Do you want to print a &lt;R&gt;egular or &lt;C&gt;omplete set of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either print a complete set &lt;C&gt;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or to skip those users who answered 'No' in the Verifie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receiving regular mailings &lt;R&gt;.  Defaults to &lt;R&gt;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Do you want passwords printed on the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ally feel insecure about passwords on the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, you can defeat the printing of the passwords by answering '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question.  Default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 Do you want to print the Address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'No' to this question, the program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but will run through the data file and display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ing how many labels would be printed.  This is han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know how many copies of a letter you have to mak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'No', you will not go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if you want to have the labe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.  If so, answer YES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nswer these questions,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test label to check your printer/label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override the printing of a test label, hit 'ESC'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directly to printing of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printing (or scanning) is completed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th a results screen.  It 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Users:               The total number of users on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abels Printed:  Total number of label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ot Found:           Number of user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LIST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ligible Users:          Number of Users that did not fall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urity rang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given 30 seconds to record this info, or h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D&gt; Dro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ell out of the program to DOS allowing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r remaining available memory will allow.  Type &lt;EXIT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ILIN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&gt;  Edit the MAILLIST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ose this option, you will be prompted to ch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to edit (MAILLIST.DAT or DELETED.DAT).  Select the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dit.  You will be displayed the menu &amp; editing screen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It will contain the information for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atafile.  To edit or find another record, use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Record Number    : 1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Date Stored      : 06-01-1990                  Toggle Values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r Name        : LANCE WILLIAMS              ~~~~~~ ~~~~~~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1&gt; Mailing Name     : LANCE WILLIAMS              &lt;D&gt;elete User 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2&gt; Mailing Address  : P. O. BOX 266               &lt;S&gt;end Mail   : 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3&gt; City, State, Zip : CAMDEN, NY 13316            &lt;R&gt;egistered  : Y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Select Options: &lt;1,2,3,D,S,R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( This area is the Command Input Area )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to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F - Find/Create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 - Up 1 Record       Ctrl-PGUP - Up 20 Records       Alt-T - First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- Down 1 Record     Ctrl-PGDN - Down 20 Records     Alt-B -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Available Editor Command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 Edit Mail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option, and enter the change on the update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put area.  Hitting &lt;ENTER&gt; without entering any da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2&gt;  Edit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&lt;1&gt;, except for the Mailing Stree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ing &lt;ENTER&gt; defaults to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3&gt;  Edit City, State,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more, just like &lt;1&gt; &amp; &lt;2&gt; above but for the City, State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information.  Hitting &lt;ENTER&gt; defaults to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 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Delete Flag for the record.  The reco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you run the "Purge &amp; Pack"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Yes/No toggle.  Hitting the &lt;D&gt; does a sta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 Send Regular Mai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&lt;D&gt; above, but for the Regular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 Also a toggle for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lag used by the Registration Label module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registration labels.  If you need to re-print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, change this flag to 'N'.  Users that have had card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ll have a 'Y'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trok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several non-editing menu selection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 of.  Each of these will prompt you to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f you have mad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or &lt;PGD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Up or Down one record in the selected data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raps around from first to last records and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TL-PGUP&gt; or &lt;CRTL-PGD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bove, but moved up or down 20 record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ing from end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T&gt; or &lt;ALT-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Top (Alt-T) or the Bottom (Alt-B) of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&gt;  Fi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when you want to search for anoth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The search is for the complete name only, and MUST be 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If no Mailing List Record is found for Us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does not find a record in the selected data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cated record, you will have the option to add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.  This option works for REGISTERED VERSIONS ONLY. 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, you will be notified of the fact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ll allow you to add users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Record to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spond 'Yes' to the prompt to add the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, you will be displayed the address field size &amp;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each address area in the data file.  (Name, Address,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, Zip Code).  The program defaults to No Delete, Registered &amp;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il.  You can change these flags in the editor after you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en displays the address information and ask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K to store.  If not, you will be sent back to re-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Do not enter any New records unless you are su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Data File.  The only way to delete a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o mark it for deletion in the editor and then pack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Quit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&lt;ESC&gt; Key to leave the editing module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You will be asked if you want to save the current recor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I&gt;  Inactive User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   REGISTERED VERSIONS ONLY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this system will allow you to have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inting labels to entries in the Mailing List data fil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have attached user entries in the PCBoard User file (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).  I have found this is nice to try to get users back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ho have not called for a long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bels are prin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ccount Deleted - ReApply Today!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Addre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ity, State, Zip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as to whether you want to print th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scan for a count just like the printing of activ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if you want to have the labe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.  If so, answer YES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printing labels, you will also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printer/label positioning before printing the actual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/need to do this hit &lt;ESC&gt; at the prompt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&lt;ENTER&gt; to print a test label f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scan through the DELETED.DAT fil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of Users in the PCBoard Users file.  If the us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label is printed.  If a user is found, the rec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DAT is flagged for deletion, and after printing is comp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ged entri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screen will displa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Users:             Total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D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abels Printed:    Number of Records without attach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hich labels were print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ot Found:             Not Us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Users Ineligible:  Number of Active Users in the DELETE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L&gt; Labels by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ose this option, you can print label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based on their expiration date [days away from the current dat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labe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ecurity, Expiration Date, Password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Addre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ity, State, Zip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print out the top line of information as a servic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Also, since no one outside of the BBS will realize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, you still maintain security.  Password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ed when printing the label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e &lt;A&gt; op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What is the minimum days until expiration to print lab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the minimum days until expiration for label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If you put "-1" if you wish to have all expi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What is the minimum days until expiration to print lab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for the top days until expiration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print labels.  If you put "-1" here, ONLY expi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What is the Minimum Number of times On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ans the number of times the user has been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ints labels for users who have been online at least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s.  Entering "0" will print all records that match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Do you want to print a &lt;R&gt;egular or &lt;C&gt;omplete set of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either print a complete set &lt;C&gt;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or to skip those users who answered 'No' in the Verifie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receiving regular mailings &lt;R&gt;.  Defaults to &lt;R&gt;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Do you want passwords printed on the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ally feel insecure about passwords on the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, you can defeat the printing of the passwords by answering '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question.  Default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 Do you want to print the Address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'No' to this question, the program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but will run through the data file and display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ing how many labels would be printed.  This is han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know how many copies of a letter you have to mak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'No', you will not go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if you want to have the labe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.  If so, answer YES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nswer these questions,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test label to check your printer/label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override the printing of a test label, hit 'ESC'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directly to printing of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printing (or scanning) is completed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th a results screen.  It 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Users:               The total number of users on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abels Printed:  Total number of label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ot Found:           Number of user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LIST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ligible Users:          Number of Users that did not fall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urity rang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given 30 seconds to record this info, or h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&gt; Purge &amp; Pack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remove deleted use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LIST.DAT file.  The optional PURGE function for REGISTER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move inactive entrie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 For REGISTERED VERSIONS ONLY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will be prompted if you want to 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users from the MAILLIST.DAT file.  If you choose th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recover the old information is to copy the MAILLIST.BA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AILLIST.DAT file before another repack is done.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way to recov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For UNREGISTERED VERS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versions will be prompted to register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activate the option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MAILLIST.DAT file is packed, you will be prompt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the deleted entries when packing.  Disk Stor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DELETED.DAT file.  The default is to store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acking, the MAILLIST.DAT file will be search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marked for deletion, and if the optional PURG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istered Only) is activated, the entry will be searched for a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CBoard USERS file.  All entries marked for deletion (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PCBoard USERS file) will be removed from the MAILLIS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MAILLIST.DAT file is packed &amp; purged, if an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nt to DELETED.DAT, that file is also sorted and purg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&gt;  Print Registration Labels for VERIFIE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print the labels for registration car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the VERIFIER door.  Fo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be correct, you must be sure your BBS Name &amp; Sysop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are the same as they are in the on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 I suggest once again that you use the sam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ogram as you do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printed from this section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#: ############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Addre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ity, State, Zip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prompt for proper label/printer alignm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other printing routines.  Hit &lt;ESC&gt; to abort this al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or &lt;ENTER&gt; to check the alignment.  When the printer/lab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ed properly, the registration labels will be printed f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at has it's REGISTERED flag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&lt;ESC&gt; during the label printing process will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or the labels printed, but not for those left unprin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not having had registration label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command line parameter to automate the prin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labels.  If you wish to use it and the default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 your printer, be sure your printer is loaded with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, and then just type MAILING [Cfg File] /REGS.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output to the default device defined in your MAILING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a printer error occurs, the program will halt and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x the printer and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found that if you print labels once a week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keep your users happy.  I allow unverified users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uch access to the system as verified ones, everything exce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.  I like to know that my users really exist before I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upload files.  So, with that being the only disallow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 verified user, they have nothing much to complain about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I'd share that idea with you for something to consid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he program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printed post cards are available from me for se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for registration notification.  The post cards ar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form, and personalized accordingly for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YOUR BBS NAME HER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YOUR BBS PHONE NUMBER HER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Welcome!  Since  you  are a new  calle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to this BBS, you are required to verify you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registration  through  the verification doo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with  the registration number on the address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side of this car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The next time you call this  BBS, ente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the verification  door and choose option  #2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from  the  main  menu.   Enter  your  numbe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for registration verification at the prompt.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side of the postcard will also be pri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ine return address.  If the address is different than the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be sure to specify the address to print on the card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4 - 6 weeks for delivery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ards are available at $4.95 per 100 cards while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 I run a printing shop and have a good supply of post card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sorted colors, and am offering these printed and boxed card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&gt;  Selective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 REGISTERED VERSIONS ONLY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also have the option to select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rom information found in the MAILLIST.DAT file.  I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hen I found I needed a label for a few users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 basis.  My writing is terrible, so I prefer typ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inted labels when I send out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ve Labels are prin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Addre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ity, State, Zip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option, you will be prompted for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search for.  If the address information is not fou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if you want to select another user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mailing label data is displayed.  Then you ar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rint this label.  If yes, the record is flagged for sel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otherwise, it's left alone.  All selected labels ar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decide to print the selected label or not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you wish to select another label for printing.  This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s until you have selected all the label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 you do not want to print a label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n just get the record again and at the prompt ask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label or not, then answer 'No'.  This will un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by removing the selected flag from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the labels have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the label information centered.  If so, answer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have the opportunity to align the printer/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 as all the other label printing selections.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to cancel the te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abels are positioned, the program run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LIST.DAT file printing all selected labels.  You ar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when print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&gt;  User List Printing (Not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similar to the PCBoard System Manager Us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You can print the MAILLIST.DAT file in 3 different mann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&gt;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prints the User's Name (as in the PCBoard USER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, State &amp; ZIP Code, and the date the information was file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ingle line, with columns properl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 Lo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prints the User's Name, Mailing Name, date fi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.  Street address, city, state, ZIP code o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Registration &amp; Mailing Status on the third line. 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a record delimiter (Aster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  Nam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prints the User's Name, Mailing Name, City,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on a single line with properly align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bove forms print 59 lines to the page, so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a laser printer.  The output has page headers an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s well.  The Last page is ejected for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ant to print any form, just hit &lt;X&gt; at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ain menu.  If you wish to cancel the printer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, hit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V&gt; File Viewing/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V" command will bring up a menu for viewing 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system files.  To accomplish this, the program shell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 viewer or file editor of your choice.  These ar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MAILING.DEF" file.  The program will create this fil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art the program.  You will need to have a file viewer an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vailable to use this option.  I have included a goo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from a friend of mine, called VIEWER.EXE.  You could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ewer that accepts a filename on the command lin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the ASCII Editor.  I suggest the use of QEdit, o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ing/Editing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View VERIFIER.ERR Erro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view the error log file that contains use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the door, such as wrong numbers, re-verify attem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2&gt; View Verifier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view the usage log file that the door maintain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delete this file regularly, as it will grow lar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as time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3&gt; View Script Questionnaire Answ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up a menu showing all of you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answer files.  You can view any one of them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program defined in your MAILING.DEF file.  Select &lt;X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4&gt; Edit Mai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used to edit your configuration fi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t will edit the file you loaded the system from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to the file will not be enacted unless you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load it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5&gt; Edit MAILING.DEF Defini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up the internal routine to edit the MAILING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the same routine the program runs if,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, it does not find a valid MAILING.DEF file.  It asks fo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ile Viewer and ASCII Editor, Default Output Device or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 and Options, Decompression Program and Op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xtension for the compression program.  Some of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uilt 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Exits the Viewing/Editing Module and returns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viewing any of the "view" files , you will be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R.ERR &amp; VERIFIER.LO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file after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Answer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he file viewed to ".OLD" file, appending it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isting file, then compressing the resulting fi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compression program.  The two uncompressed files a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after successful compression.  If an existing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, it is decompressed first to get to the ".OLD"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X&gt;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&lt;X&gt; at the Main Menu will close all files and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 Complet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ckage is distributed as Shareware.  You ar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t if you continue to use it after a 3 week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out the registration form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ce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2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mden, NY 13316-0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 the User Verifier Door and Sysop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$40 payable in Cash/Check or Money Order in US F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 registrations are supported from a BBS in Manche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, if you prefer to register with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ile REGISTER.FRM for both Visa/MC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a mail registration form.  The registration numb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for this program will work for all future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s Payable to: LANCE WILLI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