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ult Breaker Door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: Terry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, The Strawberry Patch BBS 606-432-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0 release date: 09/1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i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apologies for the lousy documentation, but I never onc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n author. If you encounter any difficulties setting u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, please don't hesitate to call my BBS and leave m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do my very best to help if I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Vault Break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ult Breaker is a ProKit based game door for PCBoard v14.5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a user to attempt to break the system's vault.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he breaks the vault, they win a SysOp configurable pr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version of the Vault Breaker door can always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trawberry Patch BBS. The number is 606-432-0879.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registration via the InstaReg Door. No waiting,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first call. Additional time/privileges for vis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. Node 1 is equiped with a HST dual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ysOp Configurable Combi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ult Breaker generates a random combination each tim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pened. The upper limit of the combination i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. You can make the vault either easy, moderate, 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reak. The maximum number for the combination is 99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 a "fixed" combination, use any ASCII editor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alled VLTBRK.CMB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: Combination Dig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: Combination Dig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: Combination Digi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maximun number for the combination is still 99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he VLTBRK.CMB file. It would also be advi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door up to LOCK after a user breaks the vaul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xed combination instead of a random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ysOp Configurable Door 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etting a switch in the .CNF file, the doo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ut down after a user breaks the vault. The door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alled VLTBRK.LCK in the door directory. Th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 other users that the prize has already been awarded an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y try again tomorrow. At that point they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CBoard. The door will remain locked until such tim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e VLTBRK.LC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ysOp Configurable "hint"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etting a switch in the .CNF file you can have the door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if each digit entered was either too high, too lo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. Use this feature wise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ysOp Configurable number of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may also select the number of tries a user ge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 to break the vault. The minimum number is 3 and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is 6. Each new attempt will have a new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ysOp Configurable "Help"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ysOp Configurable Online Time A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ult Breaker will optionally award users with online tim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 basis if the SysOp so des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ysOp Configurable Security/Expiration Date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user breaks the Vault, the door will look for the exi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called VLTBRK.ADJ and if it exists, the door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security level and expiration date according to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he file. The VLTBRK.ADJ should b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. Number of days to increase user's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. Security level to assign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would increase the user's expiration date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 and assign them a level 71 secu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, this feature is available ONLY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nd is disabled if the file VLTBRK.ADJ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ull log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writing entries to the caller's log, the  doo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out a file containing the names and time that the  vaul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ken. This file is configurable, so you could use it as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or your own records. Note: this file is contains the @Xh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, so it'll look a bit strange it you simply "type"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raphics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Vault Breaker relies heavily on ANSI graphics, 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ing to open the door while in the non-graphics m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ed if they wish to continue. If not they're return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choose to continue, the graphics mode will be enabl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return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ysOp configurable "maximum security level allowed to use door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can enter a maximum security level allowed in the 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If a user's security level is higher than tha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/she will be notified via the file VLTBRK.MAX and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. Level 120 is excluded. This feature can be dis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the level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ull comm port monit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ult Breaker uses the highly reliable ProKit routines fo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s detec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ssociated with the door's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CNF.EXE: the configuration fil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LTBRK     : the door batch file (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LTBRK.ADJ : optional file containing new expiration date/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 for user that breaks the vault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LTBRK.BRK : optional file displayed to user that breaks the v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LTBRK.CMB : optional "fixed" combination file (1 digit per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LTBRK.CNF : the configuration file (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VLTBRK.DAT : the door's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LTBRK.DOC : you're looking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LTBRK.EXE : the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LTBRK.HLP : displayed when a user selects the (I)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VLTBRK.LCK : file generated after a user breaks the va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ysop has the "LOCK" opt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LTBRK.MAX : displayed to user with security level higher tha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LTBRK.SCR : displayed when a user selects the (D)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enotes a file generated by the door and not included in this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the contents of this zip file into your door directory.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parate directory for each door, so mine resides in the \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After reviewing the documentation to get a grasp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hat to set the door up for your system, run the program MAKE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LTBKR.CNF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awberry Patc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y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1 year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ne Y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.  Communications driver: (INTERRUPT, BIOS, HANDSH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. 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.  SysOp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.  Registration. (Leave all 0's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.  Your Prize. (62 characters or l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6.  Amount of online time to randomly award (0 to dis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7.  Maximum number for combination (99 ma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8.  Maximum number of trys per session (min. 3 - max.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9.  File to write winner's nam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0. Lock door if vault is broken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1. Give user higher/lower hint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2. Maximum level allowed in door (120 excluded) (0 to 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3. Last user to break the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LTBRK doo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ltBrk VltBrk.Cnf C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Event.Ba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. Sets the local echo to off (do not use the @ 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version of DOS earlier than 3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. Switches to the directory containing the Vault Break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. Starts Vault Breaker with the vltbrk.cnf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:\Pcb is the location of the PCBoard.Dat fil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. Switches back to the Pcb directory for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. Runs the event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6. Restarts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d like for users to be able to play more than once per day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ne before line 3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s VltBrk.Dat Del VltBr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llow users to play as many times per day as they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ult Breaker Door is released as UploadWare. It is me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no more than 30 days without being registered. Afte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 you are expected to either register the door or ceas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your copy, call the Strawberry Patch BBS at (606) 432-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pload at least 1 file. Then leave a comment to the SysOp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assword required to access the KEY door.  On your next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be able to use the KEY door and obtain your ow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ake no warranty of any kind,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, any warranties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purpose.  I shall not be liable for any damage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, indirect, special or consequential arising from a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to operate in the manner desired by the user.  I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iable for any damage to data or property which may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or indirectly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I BE LIABLE TO YOU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SING OUT OF YOUR USE OR INABILITY TO USE THE PROGRAM, 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is a registered trademark of Clark Development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Kit is copyrighted by Samuel 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Reg is copyrighted by Don Cheeks and Lana F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