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Booth 1.00 Copyright 1992  Keith N. Coch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ooth is a door which is meant to be a companion to the Vot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opinion door.   If the file NEWBOOTH.DSP has been upda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's last call date/time, it will be displayed a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Booth is being released as FREEWARE, but is Copyrigh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ITH N. COCHRAN.   You must have a registered version of Voter Pl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NewBooth, as the unregistered version of Voter Plu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reate the NEWBOOTH.DSP file that NewBooth requires in ord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[ Step 1 ]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door batch file for NewB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new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OOTH.EXE  NEWBOOTH.CNF 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pcb        -----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bat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|________Location ONLY for this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Confi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your BBS you have installed New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 Make sure you toggle the LOGIN flag in DOORS.LST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[ Step 2 ]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NEWBOOTH.CN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CB1\DOORS\VOTE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- Leave a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- BBS type - PCB or S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- Path to where VOTER.EXE resides. (Include trailing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 - Prompt delay length.  1 equals .5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 Using NewBooth With SpitFire 3.2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NewBooth With SpitFire 3.2 BBS systems, the best way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rom the "SFLogon.Bat" file which is run, if located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infomation is displayed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SFLogon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KDOOR C:\SF\DOOR C:\SF  (Converts Door.Sys to PCBoar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PCB14\PCBOARD.DAT 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\DOORS\V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OOTH NEWBOOTH.CNF 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using QKDoor with SpitFire, see VO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