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DMATH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First alpha copy tested on three alpha sites with screen writ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ple minor routine che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First beta copy tested on 10 beta sites and only a couple of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reported along with the complete re-compile with new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Re-Compiled with new doorframe 3.1 and release into wide beta, n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y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Corrected couple of mis-spelled and mis-placed question prompt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ted the code. Change screen display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Added the option for the Sysop to have the correct answer ech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screen. Re-compiled with a new version of Door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Re-compile with new doorframe, optimized code for faster game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small routine that wouldn't change a certai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Re-compiled with new version doorframe for BasCom 7.1, optim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to select new divisions for faste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Finally fixed the error where the door would NOT show itself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although it was! Fixed two spelling mistakes (thanks bi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 Optimized screen writes for faster game playing, initiated the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ome prompts also for faster game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 Re-compiled with new doorframe for DigiBoard Compatibility and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