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PLAY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Livewire BBS PCBoard(TM)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ing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te Access, SpitFire, WWIV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  DOOR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is rather simple but difficult.. You will be given a larg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directly from a Webster Dictionary. The word consists of 8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Hopefully, you will register this door, get the utility to ad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em as large as you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given the word, you are asked to match 10 smaller words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ntered into the worddata.dat file via the utility I jus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er matchs a word, they are given 50 points. BUT;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WO mistakes, then out they go... at that time they have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hat TEN smaller words where associated with the Large word.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WO seconds.. even a print screen would probably be very har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n smaller words are made up of letters in the large word..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right, well.. get it set up and try it out yourself.. after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ccess to a "wordutil.exe" which will allow you to add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data.dat file BUT; please DO NOT ALTER worddata.dat fi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editor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files are packaged with WRDPLAY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dplay.exe   &lt;--- executable program must be in directory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dplay.cfg   &lt;--- sample configuration file, must have on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data.dat  &lt;--- question and answer file, must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dplay       &lt;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dplay.doc   &lt;--- what you are n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&lt;--- what's new in each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uggestion to any PCBoard Sysop running Ver 14.5+ i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SYS in your CFG file.. .... the registration numbers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NEW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AT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PLA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PCBSETUP. It should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PCB directory. Leave 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WR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DPLAY WRDPLAY.CFG  &lt;--- Please read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ORDPLAY requires the presence of BRUN45.EXE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irectory as WORDPLAY or accessible via PATH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ibrary in autoexec.bat and all the brun file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you have no problem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YLIB = 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put all your brun*.exe files in the mylib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door is multi-node capable and the requirement i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WRDPLAY.CFG passed on the batch file command lin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RDPLAY WRDPLAY1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RDPLAY WRDPLAY2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DPLAY WRDPLAY3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Play creates three additional file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dplay.blt  &lt;---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dplayg.blt &lt;---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dplay.bul  &lt;--- bulleti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created in the default directory where the door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rom.. if you would like to redirect the *.blt files,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RDPLAY.BUL" on the first line. Enter the pat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he *.blt files go etc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Wrdplay.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n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n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:          c:\pcb\gen\blt1    &lt;--- DO NOT add th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n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0,n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tc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tting them know that the sysop called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temporarily give the calle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  SysOp next 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PCBoard will exit after current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WORDPLAY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WORD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LAY is COPYRIGHTED by Richard Paquette, w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distributed via the SHAREWARE concept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, 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ORDPLAY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endors of Shareware/Public Domain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LAY represents many hours of programming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BBS system, you must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you to free upgrades via modem from The Livewire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upgrades/support to the BBS are available at $15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. Payments should be made in the form of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NOT send cash!). Foreign orders must be in U.S. funds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           REGISTER ONLINE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all The Livewire BBS and register onl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a or Mastercard using our online Credit Card door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your registration number on the spot! At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just type  REGISTER  and presto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/or comments may be sent to the addres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BSNJ for RelayNet and Node ID is: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BNJ for Intelec and Node ID is: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BNJ for AFter Dark and Node ID is: LIVE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Livewire BB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Free Access Node 1 (609) 235-5297 MNP/5 -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  (609) 866-2551 HST/V.32/v.42/v.42bis D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  (609) 727-3246 HST/v.32/v.32bis/v.42/v.42bis D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  (609) 722-9063 MNP/5 -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 I V E W I R E   D O O R   R E G I S T R A T I O N   F O R 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:    The Livewire BBS                            Date___/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.O. Box 4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use capitalization and punctuation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:  SysOp Name: 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y: ______________________ State: __________ ZIP: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(   ) _________________ BBS: (   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oftware: _____________________ BBS Hours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s:________________________                 (01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                         VERSION                 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                -------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Play .......................... 1.6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............................ 2.0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s ............................. 2.4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s ............................. 2.1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ery ........................... 3.8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ud .............................. 1.3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eStore ......................... 3.7 ................. $ 35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k Trivia Online ................ 2.0 ................. $ 3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xQuiz ........................... 1.8 ................. $ 35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 Trivia ......................... 1.5 ................. $ 3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hat Tune .................... 1.9 ................. $ 30.00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above ........................................ $225.00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J residents add 7% tax) 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eign orders add $10.00 for shipping)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                                                    $ 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 E E D B A C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learned of WORDPLAY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- A Friend         [  ] -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- BBS              [  ] -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  ] - GEnie            [  ] -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NTS: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