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Ŀ� ��� �ķ �ķ �ķ ��� �ķ �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Ž ��  ��  �½ �ķ  �  �Ķ  �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  �</w:t>
      </w:r>
      <w:r>
        <w:rPr/>
        <w:t>Ľ � \ �Ľ  �  � �  �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Log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Statistics Door For PCB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, Paradox BBS (302) 645-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ied to cover it all in as brief a space as possible. 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've missed something. If you encounter any difficultie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his door, please don't hesitate to call my BBS and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  I'll do my very best to 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ferSta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ferStats was born out a need for a small utility to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to scan PCBoard's DOWNLOAD.TXT file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ey have transferred.  Sam Smith's ProWho door allowe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many users did not like the idea that other users coul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on THEIR name too.  This is especially true if your B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or other "sensitive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 month ago, I came across just such a door program.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o severely crippled and poorly written that I was embar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 put it up publicly.  So I said "what the hell, I'll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version".  So please keep in mind that this is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ritting a full blow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ake this oppurtunity to thank Sam Smith for 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Kit libraries, without which; many, many door programs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est version of XferStats can always be found on Paradox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s are (302) 645-7264 &amp; 645-2658.  Instant onlin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InstaReg Door.  No waiting, download on your first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ime/privileges for visiting SysOps.  Node 1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R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lso may be reached via SaltAir's DOORS conference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's DOORS or SYSOPS conferences.  Node ID for RIME is -&gt;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ideas, o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setup.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both PCBoard &amp; ProDoo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be run as a PCBoard "SHELL" door.  XferStats is 100%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ed and run in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caller to list what files he/she has transferre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th a nicely formatted, coloriz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view his/her's person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find out when a file was upload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has been downloaded, and when it was last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has SysOp security, he/she will also be show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sociated with the door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EXE :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DOC :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CNF : The configur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DAT : The protocol transl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HST : History of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HLP :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MENU       :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MENUS      : 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e zip file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XFERSTAT.CNF &amp; XFERSTAT.DAT file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  In order for the List &amp; D/L functions to operate, both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    PKZIP.EXE &amp; DSZ.COM must be available via the PATH.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FERSTA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 Interface type.  Standard for Pro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 Path AND Name of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 Optional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 BBS name (Displayed in 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 Registration #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 Minimum security level to us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.  Whether Door is being run as a SHELL program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.  Whether entries should be written to the CALLERx file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FERSTA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imply contains the protocol letter used by PCB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sh the letter to be tranlated to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ptional, bu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XFERSTAT.DAT is included in the ZipFile.  I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9 translations (2 lines each).  Each translation to be us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7 letter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't spend a lot of times on how to set up a door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, I suggest you read PCBoard's manual.  XFERST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any other ProKit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s\xf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stat xferstat.cnf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FER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several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List all files downloaded and contained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List all files uploaded and contained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List all files (both D &amp; U) tranferred and contained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reate a list of All files transferred and D/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List their person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le Stats.  See the stats on a particuli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's security matches or is greater than the leve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XFERSTAT.CNF file, they will also have available the 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will allow searching for a text match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r FILE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STAT is released as ShareWare and may be used freely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90 days.  After the 90 day period, you must either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ue using the software or register it.  The shareware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al, with the exception of the [UNREGISTERED] messag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program, and wish to register it, send $15.00 (U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Check or Money Order to the addres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oboth Beach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issued a registration number that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on the opening and closing screens and will disabl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will work with ALL future releases of XFER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a return address and specify EXACTLY h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your BBS name in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Reg is copyrighted by Don Cheeks and Lana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 is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to the following people who were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sting Xfer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ch Dunn       The No*Name BBS    (302) 477-1230 HST 14.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Parsons     Paradise Cove BBS  (302) 436-4780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these 2 bbs's, as both are first cla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