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contents of a text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"type" command followed by a file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view the contents of a file without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display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sports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: Hold down the CTRL key and hit the let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top and start the screen while it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display a file tha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screen of contents, you c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command to display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creen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sport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ake sure MORE.COM i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.COM comes with your DO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