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 the disk i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t will accept MS-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FORMAT C: or D: or any driv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loppy drive, without consulting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computer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removes all data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               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                Formats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B:                 Formats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ormat a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diskette into drive and close the door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ormat a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diskette into drive and close the door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