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-Time Version 1.0  by  Rej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(c) 1992, Rej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721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klahoma City, Oklahoma  73172-1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IME is a program which will display the current time i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even cities (worldwide) simultaneously. 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dern user interface which is very simple to us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d either from the keyboard or with a mouse.  The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are selected from a database which cur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1300 entries and may be customized using any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copy all files to any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ontained on the installa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IME.EXE   -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IME.CFG   - Stores Current 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IME.DOC   - Documentation for ANYTIME.EXE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JTECH.COM   - Software Regist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BAT  - Batch procedure to 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receive a discount for register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TIME and SUNTIM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ES.DAT    - Cit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ZONE.DAT  - Time Zon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data files (CITIES.DAT and TIMEZONE.DAT)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nd must be in the same directory as ANYTIM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program is very simple.  To start the program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type "ANYTIME" and hit &lt;Enter&gt; at the DOS prompt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been activated, just select one of the 4 button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ottom of the screen (by pressing the indicated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licking on the button with your mou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bout]  - Supplies version 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ities] - Allows selection of a new city to replac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urrently displayed cities.  Three pick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displayed in succession to comp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.  To select an entry from a pick-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ply scroll thru the list using your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croll-bar at the right or by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s.  When the desired entry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enter or click on that entry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-Time Version 1.0  by  RejTe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(Continued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st picklist:  Selects a new city to replac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sting entry shown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nd picklist:  Selects the slot containing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ry that is to be replac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rd picklist:  Selects the time zon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the new city.  Initially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 zone for the city will be highligh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select it, simply press &lt;Enter&gt;.  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automatic daylight savings time adjus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ts, always select the default (STANDA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 zone for the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any time during this process, you can hit 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click with the mouse cursor outside of the pick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 window to cancel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Zones]  - Selects the base time zone for the compute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ion only needs to be made once whe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stalled and thereafter only when the tim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STANDARD to DAYLIGHT (or vice versa).  This b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zone is displayed on line 2 of the program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ong with the current computer time.  Thi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ct to enable the program to compute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in the citie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xit]   - Ends the program.  Your current configur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ed before exiting the program, therefore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you execute "ANYTIME", the same citi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files CITIES.DAT and TIMEZONE.DAT are simple ASCII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hich can be edited with any ASCII text editor.  You may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lete cities at will, but fields must begin in the same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each line (one city per line), therefore your text editor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nsert any 'TAB' characters.   Comment lines may be inser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by placing an asterisk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-Time Version 1.0  by  RejTe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S (Continued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ITIES.DAT file currently contains over 1300 cities which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compiled from several sources.  The program should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up to 2600 entries (128K of data).   The current data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ieved to be correct for the most part, but no guarantee can be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o its accuracy.  Latitude and longitude information is not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TIME.EXE, as long as a valid time zone (as defined in TIMEZ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)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ZONE.DAT file defines time zones used in CITIES.DAT.  All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zones are currently defined here along with several locati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time zones.  For areas where a non-standard time zone i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audi-Arabia, etc), a code of 'XXX' should be placed in the 'C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AT' file.  This will cause the standard time to be computed ba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ngitude of the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- The 3-digit time zone code MUST match in both files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de to change this in the TIMEZONE.DAT file, you must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each occurance of it in the CITIE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program SUNTIME.EXE also uses these same data fil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using both programs, keep them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at they may each share a single copy of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LIGHT SAVINGS TI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'Auto DST' flag in the CITIES.DAT file is set to 'Y'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sen city, that city is assumed to use the standard "Daylight Sav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" pattern adopted by the United States.  Under this system, d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 savings time begins on the first Sunday in April and end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Sunday in October.   If a city does not follow this pattern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should be set to 'N'.  You will then need to manually selec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zone corresponding to daylight savings time when it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LICENSE REGISTR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copyrighted shareware and should be registere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find it useful and intend to use it.   A single user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is only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, select the &lt;About&gt; button in the programs main wind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elect the &lt;Register&gt; button.  You will then be prompt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information and a mailable registration form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on your system printer.  If this process fails or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a printer connected to LPT1, send your name, addres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$5.00 (Check or MO, U.S.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jTech, ANYTIM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72124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klahoma City, Oklahoma  73172-12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tate version number so that I can be sure you have the la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freely distribute the original program package to anyon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hink might benefit from it, provided all the files stated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upplied intact and unaltered, including the REJTECH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-Time Version 1.0  by  RejTe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vided on an AS-IS basis WITHOUT warran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kind.  As with all computer software, it could contain log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 which might give erroneous results.  RejTech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d liable for any damages, whether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ising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direct any comments or report any bugs to the address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.  You may also leave me a message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ob Jordan, RejTe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uServe ID: 70515,7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