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RT/Artist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 Database contains the names and addresses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, art museums, art publications, art competitions,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/workshops, art supplies stores, sources of fu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, and miscellaneous things of particular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, their friends and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get the latest version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T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825-8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