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TEST is a simple computer assisted instruction program that wi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nowledge by creating fill in the blank type questions.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rough any ASCII text file that you specify and asking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reading documentation as much as I hate writing i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- just type AUTOTEST at the prompt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still with me, let me go over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couple questions that the program will ask you befo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You can tell the program to skip these questions by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command line when you first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EST   M:X   F:X   S:X   N:X   V:X   FO:X   BA:X   BO: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hoices on the main menu. ( NOTE: Both Menu choice 2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random addition, subtraction, multiplication or divis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an ASCII text file ). You may choose to go into menu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utomatically by typing AUTOTEST M:1. The program also asks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review or be tested on. To enter the fil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he program like this: AUTOTEST F:FILENAME.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that you used the last time that you ran AUTOTES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if you wish to START where you left off. To answer this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AUTOTEST S:Y ( or N ). NOTE: the program separately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quit for both menu choice 1 and 2. Finally, the program as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message purposes and for saving along with your test 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name question in the program, start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EST N:FIRSTNAME. If you choose to use any of these 4 variab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program, note that they remain in effect onl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They are then cleared so that you may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If you wish to run the program without sound, enter AUTOTEST V: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efault = Y ). Also, though the program itself will not ask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you may specify the screen colors you wish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UTOTEST FO:FOREGROUND COLOR NUMBER   BA:BACKGROUND   BO: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are: ( reprinted here without the permission of the 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vented numbers and colors and the even more brilliant idea of c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1 BLUE            2 GREEN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ED         5 MAGENTA         6 BROWN     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GRAY        9 LITE BLUE      10 LITE GREEN     11 L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TE RED   13 LITE MAGENTA   14 YELLOW         15 EXTR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up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   M:2   F:C:\INFO\HISTORY.DAT   S:N   N:JOE   V:N   FO:14   BA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utomatically enter menu choice 2 - using file C:\INFO\HISTOR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TE: drive and subdirectory not required ) - the program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ere it left off ( it would start at the beginning of the file 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efer to you as JOE - the program will produce no so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should appear as yellow characters on a blu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everal files that you may use in order to tailor AUT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pecific needs. They are all ASCII text files and may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just about any word processor ( remember to save them as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the 3 "RULE" files: RULE1XYZ, RULE2XYZ, AND RULE3XYZ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st to explain how these 3 files work with some examples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ere testing yourself on a file that contai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probably wouldn't want the program to create a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?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ing word, (had), isn't a person, place or thing and doe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memory. You can use the 3 "RULE" files to keep thi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effect, create a sort of artificial intelligence ( let 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ere for the record that I am somewhat of an expert in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- at least I think so, anyway - people keep telling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ry, if you've got any intelligence at all, it must be artificial!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I usually reply: "Why, thank you..." ... but I digres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8 words ( 1 word per line ) in each of the 3 "RULE"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words in the 3 "RULE" files serve as guides to the progra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which words are eligible to become the missing 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blank question. The program will create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using words that FOLLOW any words in the RULE1XYZ file.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at your RULE1XYZ file contained only the word: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from above, the program would generate the follow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?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Quantum) is the only word that follows the word (for)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program's pick for the missing word. Let's sa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1XYZ file contained 2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the program would create 1 of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? time left for Quantum Physics.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?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andomly pick between these 2 possible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2XYZ file works similarly but with 1 small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eate fill in the blank questions using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ny words that have ENDINGS in the RULE2XYZ file. Huh?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your RULE2XYZ file contained the ending: ing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?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rogram removed the comma for testing purpo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Madonna) is the only word that follows a word that ends in (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uld be the program's pick for the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the RULE3XYZ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eate fill in the blank ques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have ENDINGS in the RULE3XYZ file. Huh? For example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ULE3XYZ file contained the ending: ing.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? Madonna,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marrying) is the only word that ends in (ing) and thu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ick for the missing word. To su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1XYZ: any words in a sentence that follow the word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choices for the missing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2XYZ: any words in a sentence that follow words that have end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re possible choices for the miss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3XYZ: any words in a sentence that have ending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hoices for the miss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pecial code that you can enter in the RULE3XYZ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est for numbers. For example, let's say that you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word to be a numeric value ( 1492, 20 % , etc. )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23 as the first entry in the RULE3XYZ file. Your RULE3XY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123 is the first entry in the RULE3XYZ file ( it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try if that's what you want ) then the program will consi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possible choices for the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all well and good, so far. But what if the program still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s like (the) and (are) for the missing words? T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can use in order to keep that from happening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ABLE words file and its actual file name is: NOTACXYZ.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any word that appears in the NOTACXYZ file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as the missing word in a fill in the blank question.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( 1 per line ) may be entered into the NOTACXY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word about the "RULE" files: you may use 1, 2 , all or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f you wish. If none of the "RULE" files exist ( or if n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words are found using the "RULE" files )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oose a random word ( that is not in NOTACXYZ ) as the miss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may arise because of abbreviations ( Ms., Dr., etc. 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it has found the end of a sentence when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eriod (.)     (2) question mark (?)     (3)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e program from thinking that it has found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hen actually it has found an abbreviation, use the ABBREXY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inds a period and that period follows an abbrevi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ABBREXYZ file, then the program will recognize that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and will continue to look for the next end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abbreviations ( 1 per line - do not end them with period 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the ABBREXY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there is 1 more file that you may wish to edit. A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stored in the ASCII text file: SCOREXYZ. You may wish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delete old or unwanted scores. ( NOTE: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ASCII files may be entered as either upper or lower ca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box time: There may be those of you out there who are thinking - "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just helps you to memorize stuff. It doesn't have mu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learning!". Well, I agree 100%. However, since ou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ystem right up through college is pretty much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rather than learning... who am I to disagre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Notice: I have spent thousands of years of my life work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 at least! ). It's very difficult to crea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ancy graphics and uses no function keys. If you have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ally wonderful and you have lots of money, please send m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 support. Program compil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QuickBASIC Extended v7.1 (C) Microsoft Corp, 1982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, Larry Colsten, RD 3 Box 1373, Chicora, Pa. 1602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