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REGISTRATION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encouraged  to  copy  and 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ANG  as  long  as  all  files rema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unchanged.   Shareware  distributors and sysops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is document as specific permission to do so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like more about BANG, you 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15.00 - You will receive a registered  version  of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/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G was created with a special program f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artists) and requires no programming knowled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your own program or take information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hard copy and convert it into a creative form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program is called CREATE.exe.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BANG to receive a free demonstration disk of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.exe shows you how to easily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a multimedia entertainment program. BA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is way. Write any text, novel, catalog, or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ctional manual. And, you can mix the the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program to create variety or add picture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lor pictures in 4, 16, or 256 colors. Paste (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CX file. Create.exe also supports sound blaster. S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usic. Instructional manua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BANG ......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CREATE.EXE (demonstration disk)................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disk from shareware distr. or BB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 a registered copy, return th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nt an Order Form". Or, order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26-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3) 983-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 registration  price  plus  $3  postage  (Canada 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morphosis Educ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8-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 32858-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always get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an Alien (of the UFO type), please dis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