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Weather (C)   Beta version .10   10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OctagonSoft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en Sh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...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... Out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.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..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....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y people's  surprise, you, a BBS SysOp,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 with local  and state  weather  information,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 to 4 hours.  And the best part is, it'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is possible because nearly every airpor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runs  a  system  which  provides information   to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 anyone   may   access  this information).  BB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 will call your local airport's number and write a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local and stat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 to work you find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r local  airport's 3 letter  identificatio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sk if  your  airport  provides "Plain English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"  (also  known  as  METRO  information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airports do not.  Try to find the closest 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vid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local WeatherMation (tm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ocate  this  information,  try  calling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and asking if they have a WeatherMation(tm)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TRO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bsolutely can not  locate this  informa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Soft at (717) 288-3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've  gotten  this  information,  run 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M Port      - Only ports one and two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peed         - 300, 1200, 2400, 4800, 9600, 19.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irport ID    - Your local airport's 3 let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tate ID      - Your states's 2 let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hone Number  - The phone number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therMation (tm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Dial String   - The string to send to the modem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need to put the phon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ok,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Hangup String - The string to hangup the mod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take the modem off the 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before the program exist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state and local weather are written to a fi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 abbreviation  and the  extension DA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if  your  state's  abbreviation  is  PA,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would be in P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irport  or State ID is left  blank, then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The program does not run unless it is the firs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r BBS program  takes the phone off hook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s to DOS, put  an H0 in the  dialing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T or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an H1 at the end of the  hangup string to 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The phone simply does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You need a DT or DP at the end of your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Modem lights come on but it doesn'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r modem uses automatic error correction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in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spot a bug, please  report it to  OctagonSof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 288-3414 or write to 46 E. Dorrance St, Kingston, PA 18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the  author, Ben Shoval, on The  Tow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BBS by calling (717) 696-2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considering  removing the  header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IS A COPYRIGHTED PART OF THE PROGRAM.  Its  remov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SOFT  HEREBY DISCLAIMS  ALL  WARRANTIES  RELATI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 WHETHER   EXPRESS  OR   IMPLIED,  INCLUDING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 IMPLIED WARRANTIES OF  MERCHANTABILI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OCTAGONSOFT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 INCIDENTAL, CONSEQUENTIAL, INDIRECT OR 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 OR ANY OTHER REASON, EVEN  IF OCTAGON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GENT OF OCTAGONSOFT  HAS BEEN ADVISED 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IN NO EVENT  SHALL OCTAGONSOFT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EVER  EXCEED  THE  PRICE  PAID  FOR  THE 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 FORM OF THE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for thei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tlin Maj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(from the Dockside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E. Conr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