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F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nt Floating Point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SHAREWARE NOTICE and TERM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content  of  this  archive  is shareware: if you think it's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thy addition to  your  personal  software,  you  might  make 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tribution  to  the author.  In return for your contribution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l receive the most recent updates of the items mentioned i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ist below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imply purchase a money order from your bank in the amount of  $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 made out to Bob Eyer and send with your return address to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ob Eye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100 Bloor Street Wes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ite 16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oronto, Canada M6H 1M8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lease mention in your accompanying note whether you wish 5.25"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.5" diskette format,  and  state  the  name  in  which  you  wis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ration-only  utilities  to  be  register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  not  send  checks.  Checks cause problems across internation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orders which make them unsuitable for  small  purchases  by  mai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rder.  Checks will be returned with your order unfille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quiries may be placed by writing  directly  to  the  author  vi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asyplex at Compuserve [73230,2620]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arranty and Disclaimer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 author,  Bob Eyer, of this and all items below guarantees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ysical integrity of the diskette covering the points above, 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l  replace  free  of  charge,  if  it  is  received  defectiv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wever, in no case will the author be responsible for any damag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e to loss of data or any other reason.  In  no  event  does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uthor's  liability  for any damages exceed the price paid for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uyer's order of this software, regardless  of  the  form  of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laim.   The  person  using  the software bears all risk as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ality and performance of the softwar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ESCRIPTION OF PROGRAMS YOU WILL RECEIVE FOR YOUR CONTRIBU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------------------------------------------------------------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items listed below, except the ones with asterisk in the  lef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rgin,   are   registered   to  you  personally.   As  personal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istered to you, these particular copies may not be  distribu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thout the author's consent.  Names of programs falling into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tegory  are  all  versions of MG, versions of SPC after SPC 5.4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l versions of HOST, CA, and CAF.  These programs may  be  free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rculated only in their  'shareware'  form.   Versions  of 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grams  which  are personally registered to the user must not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o circulated.  When you place an order by making  your  shar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tribution  under these terms, you are agreeing to abide by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inciple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asterisked items mentioned below are in  fact  collections 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w  versions  of  Eyer  utilities,  most of the older versions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hich were  posted  separately.   They  have  been  combined  in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ckages in order to simplify processing orders at this en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G 3.0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ving average ASCII graphing program.   Especially  designed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btaining  graphic  updates  on stock-market activity in practic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ading environments, in which it is essential that the user get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  graph  immediately,  with  points  of  the  graph  direct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sociated  with  the  numerical  and other text information whi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se points represent (a feat  impractical  in  Lotus  graphics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igned to be used with SETV in the SUTL packag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C 5.5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ultidrive columnar drive report, with fairly complete descrip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f  your  machine  including  communications,   important   chip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inter,   BIOS,   memory,   processor   and   coprocessor  spee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ultitasking, networking, and so on, all in one  single  snapsho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w   version   doubles   the   amount   of  information  on  ea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unications port and displays the information in columnar  m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bove  the drive report, adds an environment usage readout as we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s a new P parameter to pause the PRINT multiplexer,  when  it 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d  to  feed  data  to  your  printer.  (DOS PRINT lacks a pau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)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2.3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vides   a   simple   BBS   host   for  occasional  use.   Ful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figurable, but capable of being run 'right  out  of  the  box'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ST provides ringback, file transfer, mail, chat, userlog, shel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much more - in an executable only 27K in siz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 2.4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7-function  fixed point TSR calculator with formatted displays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cientific  notation  for  direct  paste  to   text.    Also   h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ccumulator.  Four mode groups.  About 13K of memor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F 2.3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mory  resident  calculator  with  formatted  displays and dire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ste  to  text,  with  minimum  screen  overlay.   24  function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cluding   trig,  factorials  &amp;  combinations,  mean  &amp;  standa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viation, regression analysis, much more.  Six mode groups.   CA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s  the  most  sophisticated  calculator  in  the business for i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ize.  32K of memory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FUTL 2.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collection of file processing  utilities  including -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G 2.8  - File/directory attribute/date/time reader/chang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LIM 2.6 - Replacement for DOS DE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VER 2.1 - BBS file list verifier - automatic, redirectab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V 2.8   - File mover, large improvement over MV 2.6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VA 2.1  - BBS file mover, reads from list, uses download pat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TL 3.0  - Operation to List, generalisation of MVA, for BBS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NF 2.2  - Puts special flags on filenam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WP 2.0  - Single level sweep program, faster than SWEEP.C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YME 2.3 - Program execution tim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D 2.6   - Applies wildcard to any prog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ach is the best and smallest in the business for what it do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SUTL 2.1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collection of small utilities covering batch  file,  diagnostic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unications  analysis,  file, video, and other areas, includ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, CFIX, DOSV, DTR, EL, EMS, KALL, LF, PAUZ, PF, PORT, RING, RT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TV, SS, and TSTF.  Includes  a  number  of  very  useful  memo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sident programs, such as AL(alarm) and PORT(analyser)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TUTL 2.1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collection of text-processing utilities,  including  ADD,  CBRO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M,  COMB,  DIV,  ESRT, LCNT, REV, and SPLT.  Except for LCNT (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ery fast  wildcarded  text  linecounter),  these  programs  cov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mportant  ground  in  text  processing  for which there exists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ther alternative in the shareware  market.   Users  who  do  mu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k with ASCII text should not be without these utiliti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RNING: THIS SOFTWARE MAY NOT WORK PROPERLY WITH CERTA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APPLICATIONS.  SEE CAUTION BELOW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CAF [/U]     Hotkey: Rightshift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operations:   +  -  *  /  ^  C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operations:    SQ SQRT  EXP LOG  SIN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 ACS  TAN ATN  SINH COSH TANH  !  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:  E PI   A B C X   K M N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from following areas, use Esc k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:  places  COLOR y  RAD/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/NAP/TEN  STUF/D  DMS/NOD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: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note about Erro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CA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ch  better  input  editor, allowing use of Esc key to exi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jerky curs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s  MEAN  and  REGRESSION  special  areas.  ADD now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MEAN chiefly  to  save  space.   New  display  prompts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to the lef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 added to binary functions - number of combinations of 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r at a time.  The math notation 'nCr' is somewha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'a C 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 added to binary  functions  -  number  of  permutations,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syntax as f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 added to unary functions - the factorial  function. 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other  unary  functions, the function name MUST prece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, and be separated by a blank.  Thus the  math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10!' reads in CAF as '! 1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AN  area  added  -  enables  user  to find the total, m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deviation  of  a  list  of  numbers.    Reserv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RESSION  area  added  -  enables user to find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fficient of a series of paired data.  Also compute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 regression  line  and  other  data  for   this  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registers for direct readout or paste: K (the y-inter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ression line), M (the slope), N (the number  of  dat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upplied   scatter   of   points),   R   (the  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efficient),   S   (the   standard  deviation  for  the  ME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data,  including  the  covariance  of  listed 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 only  in 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storage register X, for saving old results for re-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roduces   DMS   format   ('degree-minute-second')   for 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   Default  is  No DMS (NODMS).  Where DMS is set, 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s the first two  digits  following  the  decimal  poi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s  as  the  number  of minutes, and the next four dig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correct to the nearest  hundredth  of  a  second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 when  DEG  (degree)  mode  is  set,  and only on the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nd their in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LACES mode is simplified so that the mere entry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  number  causes  CAF  to  change  the  number  of 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rly, the user had to type 'x PLACES' to get it to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as  the  number of places.  Entry of the number of plac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s all displayed numbers, as well as all  those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d   to   the  underlying  application.   In  the  ME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RESSION areas, however, results are formatted to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places within those areas unless places is set higher than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set  to  0,  results rounded to 3 places in the are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to maximum precision on exit from tho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/D modes are now changed to STUF/D.  The reason 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 with the N register readout for the number of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ntered in the MEAN and REGRESSIO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nds to all unary functions the  same  coverage  of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s applies to bin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ORY NOTE: CAF is a floating point  companion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A  (see  program listing in Shareware Notice above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to four function fixed point arithmetic.  CAF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functions.  Registered versions of CA use about 12K of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F uses about 32K.  This is comparable to  some  of  the 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 point calculators, such as FFC, but, unlike thes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ually restricted to the standard four arithmetic fun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F offers far mor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F  is  not  a general formula evaluator.  If you need to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kinds of calculations on the same text in one  sho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 more  appropriate  to  use  Lotus 1-2-3 or similar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as a file, edit, and then insert  into  your  text.   CA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does  provide  a simple means of re-using inpu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 calculations  (see  section  below   about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/Recall  and  also the discussion about register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CAF  provides  a  method  of  adding  many  number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ecting the sum to text (See Special Accumulator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F's   floating   point  emulator  will  take  advant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, if one is installed.  This  advantage  is 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ily  on XT's and slow AT's, and primarily with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endental functions.  Except for SQ, all Unary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function are directly or indirectly  based  on 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 and/or  the  use of Newton's Method.  The accura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functions is about 12 significant  figures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15 for ordinary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F's  real  number  range,  apart  from  sign, is rough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e-294 and 1.7e+308.  This is much larger than is possib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on  program CA, and is also larger than the usual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cientific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This  program  does not provide a menu or pi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- so as to avoid obscuring portions of  the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 application,  and  to  avoid requiring the user to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25 x 80 screens (some TSR calculators require this,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f  Line 25 for calculator monitoring).  CAF respond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in 50 x 80 or 44 x 132 video environments; generally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fferent to the manner in which the video rast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F  is  designed  to  respond  just to the hotkey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ly a 'calculation  window',  in  which  the  user  enters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 or  mode  changes.   Hitting ENTER after su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or mode change to the window, simply executes the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returns  to the application.  Where a result is gener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sted directly to the underlying application where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ast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examples  seen  below,  EACH  calculation  or  mode 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invoking the hotkey.  This, however,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areas dealing with more complex problems, such as M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F is also designed to return the cursor to the initial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main calculation window, to permit making mod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ne skipping.  Once a task is completed, you ma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merely by hitting ENTER one additional time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 to delete the window.  The old window  always 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  editing  environment  after  the result is inj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but mode change information will, in general,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/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F provides 6 groups of  mode  selections  -  number  of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 to  which  to round results, colour of calcul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use Radian or Degree measure, what base to us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 and  LOG operations, whether to echo the result to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to text, and whether to use DMS format in tri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mode situation may be viewed simply by entering 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ion window (ST is short for 'statu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hanges are entered directly in the  calculation  wind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mode  specs  are resummarised in the calcul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though ST had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5 in the calculation window will cause CAF to operat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round all results to five decimal places.  Entry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formatting will occur.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'COLOR 30' will cause the calculation window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  yellow  foreground  and  a  blue  background.  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see below.  The default colour scheme is  black  on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2).   Color  0  automatically  converts  to 112, so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/D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RAD in the window causes CAF to assume all angl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guments in trig functions are in radian  measure.   En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 puts CAF into Degree mode.   The default is Degre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/NAP/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F supports three bases for use with the LOG  or  EXP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means Base 2; NAP is short for the Napierian base (2.718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ans Base e; and TEN means Base 10.  The default is Bas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/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   means   normal   (stuff   the   result  to  the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), and D means display (that is, display at  TSR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).   STUF  is  the default.  STUF mode injects res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ying application; display mode echoes results to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asting to the applic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F  supports  pasting  11 registers direct to tex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voking the hotkey, we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       [= 2.7182818284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use of the left bracket here merely signifies tha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at the underlying application, not at TS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,  the user may simply enter A, B, or C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value  stored  in  CAF's  "store/recall"   facilities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,  as  well  as  the  general  storage  register  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F supports seven two-variable ('binary') operations: + - * / ^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   or  add,  subtract,  multiply,  divide,  raise  to  a 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and permutations, respective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-1917          [=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e-6+3e-4          [= 0.000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3e+1+4.56e-3    [= 33.30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ntering exponentially formatted numbers one must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 (+  or  -) immediately after the 'e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/34              [= 1.029411764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*34              [= 1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^34              [= 3.1500214e+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 4             [= 210         (210 combinations of 10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ken 4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F  also  supports  10 unary transcendental functions,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s, as well as three hyperbolic functions, and the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Here, a blank must separate the name of  th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number  which  the  operation  takes  as  its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6                [= 720         (factorial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 45             [= 0.707106781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 1              [= 0.9998476951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2              [= 0.693147180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1              [= 2.7182818284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T 2             [= 1.4142135623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Base 10  logarithms,  just  enter  T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2              [= 0.3010299956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EXP function is in fact an antilog function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same range of base changes as is the LOG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ay  be  inconvenient  to  some  users  who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nential function must always have base e, but  implemen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 antilog function seemed, in the circumstances, me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less duplication of what is, essentially, a  quite 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setup for the hyperbolic functions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ig  functions.  If you select DEGree mode, CAF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gree measure into the radian equivalent before 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unction.   If  you  select  RADian mode, CAF will do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,  but  will  inject  your  argument  directly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store/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are  doing  several calculations which involv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term,  you  may  reduce  typing  further by us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window variables are A, B,  and  C.   The  fir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execute  a  calculation  with  numbers,  the  fir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tored into A, the second number into  B,  and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C.   These  values can be re-used, simply by emplo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in subsequent calculations [except, of course,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 that,  as  each new calculation is done, the value of 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updated  with the new resul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after entering 3 in the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we wish to perform the following calcul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21102 x 43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21102 / 35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 each  calculation  uses  the same initial term.  We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follows,  each  time by hitting Rightshift-slash,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ion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21102 * 435     [= 1.488e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/355.5            [= 9.623e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alculation above could be repeated merel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also proceed to obtain results for  the  othe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, using the same numbe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*b                [= 12162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+b                [= 389.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b                [= -321.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utput  C-variable  can  also  be  used in calcul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e may first calculate with no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/3                [= 0.66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A = 2, B = 3, and C is the result in brackets.  Now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the result C by 3, we should get back the numerato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* 3              [= 2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xample  illustrates  the  fact  that  CAF,  like   hand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s  with  the  store/recall function, store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register before rounding.  It is this  separat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is   used   for  input,  when  the  user  employs  C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.  [otherwise, the user might get back 2.00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ype  of  'result protection' on use of a previous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however, found in most TSR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 remarks  apply  also  to  CAF's  trig  functio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using 5 decimal plac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 89              [= 0.99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may  now  get  back  the  value  of  the  argument, 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the inverse (ARCSINE or ASN) on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 C               [= 89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rinciple also works with  squares  and  squareroot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logs and exponential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2               [= 0.69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the  argument '2' may be had by performing the inver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C               [= 2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also  store  a previous input or result in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register X.  Just us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 C   or X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the value of C into X.   X  may  be  recalled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 X  by  itself,  or  by  using  it  as an argume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(special accu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f the keyword ADD in the calculation window, will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to  a  special  area of CAF, which display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entered  at  this  prompt  are totalled, each tot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d in the left half of the display.  If the next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is the same as the previous number, you may simply ent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prompt;  CAF  interprets  X  as the previous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entered.  The same principle  applies  where  you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add the previous total to itself: us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 the  Esc  key  finishes  the operation, wipe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from the screen (if you're in an editing environment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ects the result to the underlying application if CAF is in ST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(Total, Mean and Standard d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 of  the  keyword  MEAN  in  the  calculation  windo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control to a special  area  of  CAF  which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ype of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entered at this prompt are totalled  and  in  passing  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computes  the  mean  and  standard deviation for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, displaying these results in the stated order to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next number in the series is the same as the previo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imply enter X at the prompt; CAF interprets X in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s the value  of  the  argument  last  entered.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le  applies  where  the user wishes merely ad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o itself: use the result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displayed to the left of  the  prompt  are  display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to a minimum of 3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finished  entering data, simply hit the Esc key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o the underlying application.  The other data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ntering the following variab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-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-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- Number of data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result, the total, may be reaccessed by us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nterest of statistics people, the definition of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ation  used  in CAF assumes the "n - 1" basis.  That 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multiplying the the root mean square of the data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 root  of  the ratio of N to N - 1.  The purpose of the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is to  obtain  a  more  realistic  value  for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ation  in  small  sample  applications than is poss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e varianc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is routine is primarily to obtain quick resul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amounts  of  data  found  directly  on  the  scree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ying application.  If you have a large job to do,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ints, your best bet is to use a large program such as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 (regression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of  the  keyword  REGRESSION in the calculatio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control to the REGRESSION area of C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the prompt will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F will issue a beep to the speaker each time a  Y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  Three  running results are displaye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  The  correlation  coefficient,  the  y-intercep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  line,  and the slope of that line. 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X may be entered at either prompt by using X,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Y may be entered at either prompt by  using  Y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C (the result register) the current correla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ntered at the prompt  in  question.   Avoid, 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otherwise,  operation  of  the  REGRESSION area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use  of  Esc  to  exit,  CAF  will   paste   the  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fficient   to   the   underlying  application.   To  pas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-intercept,  use  K;  and  to  paste  the  slope,  use  M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 line has the standard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K + 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usual,  N  is  the  number  of  pairs  of  data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 window.  The correlation coefficient may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stated  above, to change the colour of the calcul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window,  where  x is a COLOR number.  The default is 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escribes black foreground on  a  white  background.   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 (black  on  black), and so CAF converts tha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automatically.   Foreground  and  Background  colou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    Fore   Bright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   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  0        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16        1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 32        2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48        3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64        4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   80        5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 96        6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      112        7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COLOR number is found merely by adding th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to  the  Background  number  desired.  For example,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on Blue background is 10 + 16 =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setting COLOR above  127.   Values  above  that  li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blink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my  estimation the COLORs best for the eye are 10, 11, 14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, 27, 30, 31, 74, 75, 78, 79 and 112.  But you  may  hav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.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window to Bright Cyan on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F supports error reports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z: illegal            - This message  occurs  where you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, 'xyz', is not recogn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F.   For  example, 'TAN89' is illeg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be 'TAN 8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 examples in documentation ab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 sure  you  understand  how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X setting       - This means that you have tried 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value  of unsupported regis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.  The supported registers 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divide error       - Attempt to divide by zero. 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plicit mistake, like '5 / 0'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be an attempt to calcul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 a  unary  function which di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functions to  obtain  its 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 example,  the TAN, or Tang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gle, is really the ratio of  the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 the  Cosine  of that angle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sine of 90 degrees is zero, so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 find the Tangent of 90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base error     - You tried raising a negative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 (cannot be done on re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argument error - You tried taking the LOG of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(cannot be done on re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registration   - This means you are trying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accessible only  to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.   (Send in your con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 full access plus much m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 types of editors will not work consistently with CAF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 editors  which   simulate   the   Macintosh 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such as the Microsoft DOS 5.0 Editor.  Lik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these environments do certain tricks with video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 so  I  understand,  certain  tricks  to redefin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functions - which lead to machine  hangs  when  CA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similar TSR's are run concurrently with them.  (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not unique to CAF, as  collateral  testing  of  other 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s  has shown).  If you're serious about computing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graphics user interfaces (GUI'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,  like  all memory resident programs, CAF is vuln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problems which may arise from  its  use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's.   If  you  find  you must reboot, try removing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rograms from your AUTOEXEC.BAT file, or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n  which  they  are  loaded  until  you  find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ests have shown that CAF  is  much  less  vulner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 collisions  and other compatibility problems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floating point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category  of  TSR which is almost guaranteed to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F (and for any program  which  stuffs  keystrok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 buffer)  are programs like 128KEY.COM, which leng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effective size of the keyboard buffer.  Don't us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 C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F is primarily intended to work with editors and word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has  been  tested  on  Wordperfect  5.0, Galaxy 2.42,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eard 1.13, SLED 1.1, QEDIT 2.08, pEDIT 2.10,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editors/wordprocessors,  with  no  confirmed   problem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norm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F is recommended for use as the  last  memory  resid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,  so  as  to permit the use of the /U commandlin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 it from  memory,  and  only  in  standard  text-edi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rocessing applications.  Unless you have found that CAF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your  non-standard  application, 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precaution of unloading CAF before  you  invoke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