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ECHNICAL PROGRAMS FOR THE BROADCAST ENGINEE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EVE SCHOTT - CONTINENTAL ELECTRONICS - LAST REVISION:    JULY  199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programs are provided without charge to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and may be copied.  USER IS SOLELY RESPONSIBLE FOR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RESULTS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echnical programs for an IBM or MS-DOS compatib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in BASIC.  You must load a version of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GWBASIC, BASIC, or BASICA) from your version of DOS.  It would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sic onto this disk.  (The batch file TECH.BAT calls for G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programs.  From the DOS prompt "&gt;":  (1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 or BASICA (for an IBM) then RUN "TECHMENU" or (2) Enter "TEC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GWBASIC and run the TECHMENU.BAS program.  The TE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start GWBASIC.  If your version of BASIC is called "BASI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CA", change the name of "GWBASIC" in the TECH.BAT file. 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rt the program with "TECH-H" instead of "TE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GRAMS            TECHMENU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OPERATING PARAMETERS       F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COVERAGE CONTOURS          CONTOU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XIAL CABLE RATINGS         COAXPW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POWER CHART                CHA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CALCULATIONS              ST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CONVERSION             METRI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BEL CONVERSION            DBCONV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&amp; BEARING            DISTANC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M PATTERN           VERT-PA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-NETWORK DESIGN              TNE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M E.R.P.             ER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FIND                SATFIN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AD ATTENUATOR              HPA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STS               EFF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 programs on a hard disk drive, put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md c:\tech              Creates subdirectory called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\*.* c:\tech     Copies all disk files to TE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KRAP and KXXX are sample data text for the FM OPERA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IMPORTANT NOTES FOR VERTICAL FM PATTERN PROGRAM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 Your computer must have a graphics adaptor card to vie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f the VERTICAL FM PATTERN program.  (The printer will st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ith or without the graphics adaptor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BASIC DOES NOT SUPPORT HERCULES GRAPHICS.  The VERTIC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atible with the Hercules or Hercules compatible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loading a CGA emulation program.  If you have Hercules Graphic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s by entering "TECH-H" instead of "TE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NOTES ABOUT PRINTER COMMAND CODES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have printer routines which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: FM OPERATING PARAMETERS, COAXIAL CABLE RATINGS, FM POWE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CALCULATIONS, and VERTICAL FM PATTERN.  There is a menu for 4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(1) Brothers or Diablo, (2) IBM QuietWriter, (3) Epson, (4)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wheel [untested] and (5) HP-Laserjet.  The printer command cod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ther HR-35 (Diablo Code).  It's easy to change the pri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other printers.  The codes are defined in a few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change the printer commands in the statements --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with your printer.  If you need to change the comm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changing the (1) Brother/Diablo codes.  The program lines to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.BAS        LINE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XPWR.BAS   LINES 270 &amp;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BAS     LINE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.BAS       LINE 4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-PAT.BAS  LINE 2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FOR HR-35 PRINTER used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itch:  27 31 13           (10 Characte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itch:  27 31 11           (12 Characte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Pitch:  27 31 09           (15 Characte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PI:     27 30 09           (6 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PI:     27 30 07           (8 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:      27 87              (Double strike for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Clr:  27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Rtrn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1/2:  27 68              (Backup a hal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   27 13 80           (Reset printer commands to initial setup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tch, 6 LPI, main ribb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above numbers are enclosed in CHR$(nn)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Example: CHR$(27) i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denotes a number which mus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changing the printer codes, need help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, or find errors in the programs,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chott - Continental Electronics - (214) 423-3644 - Revised 7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