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EATIVITY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sion Hills, CA 91346-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Registered versions @ $34.00 each:              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s entire 3-disk set (may be distribu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-4 disks, depending on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3.5" disks, add $1 per registration   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shipping, $6.00                     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TAL ENCLOSED: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ices are in U.S. dollars, checks drawn on and payable through a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. You may register by credit card through Advanced Support Group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A call 800-788-0787. Others, call 314-965-5630. These number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only.) You can Fax a credit card order to ASG at 314-966-1833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t to them at 11900 Grant Place, St. Louis MO 96131. Vi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are accepted. Please do not mail credit card orders to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(and do not mail checks to ASG). Minimum credit card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more than 5 copies of this software, use SITELICE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us where you found this program!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ype of computer do you have?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______  Do you have a hard disk?_____  If yes, what size?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many of each of the following floppy drives does your computer hav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5.25" 360K  ___5.25" 1.2M  ___3.5" 720K  ___3.5" 1.4M  ___Other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of the following types of printers do you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Dot Matrix   ___Laser   ___Ink Jet   ___Daisy Wheel   ___Other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of the following describes the kind of monitor/graphics setup you ha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Hercules/comp.  ___CGA  ___EGA mono  ___EGA color  ___VGA mono  ___VG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Other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your comments about this software? (Use other side 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