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R E A T I V I T Y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377.30, which saves you $161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Information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.K. West Consulting                           CREA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25.50         $ 8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1 -  15          30%          $23.80         $10.2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22.78         $11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21.76         $12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20.74         $13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19.72         $14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5%          $18.70         $15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8%          $17.68         $16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1%          $16.66         $17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4%          $15.64         $18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7%          $14.62         $19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0%          $13.60         $20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R.K. West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>document is the complete license agreement.  Simply print it,</w:t>
      </w:r>
    </w:p>
    <w:p>
      <w:pPr>
        <w:pStyle w:val="PreformattedText"/>
        <w:bidi w:val="0"/>
        <w:jc w:val="left"/>
        <w:rPr/>
      </w:pPr>
      <w:r>
        <w:rPr/>
        <w:t>fill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K. West Consulting                 Fax:    (818) 366-17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O. Box 8059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, CA 91346-8059         CompuServe:  72301,4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>(818) 368-5534.  (Technical support is not available at this</w:t>
      </w:r>
    </w:p>
    <w:p>
      <w:pPr>
        <w:pStyle w:val="PreformattedText"/>
        <w:bidi w:val="0"/>
        <w:jc w:val="left"/>
        <w:rPr/>
      </w:pPr>
      <w:r>
        <w:rPr/>
        <w:t>number.)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A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K. West Consulting (Licensor) grants to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(Licensee), and</w:t>
      </w:r>
    </w:p>
    <w:p>
      <w:pPr>
        <w:pStyle w:val="PreformattedText"/>
        <w:bidi w:val="0"/>
        <w:jc w:val="left"/>
        <w:rPr/>
      </w:pPr>
      <w:r>
        <w:rPr/>
        <w:t>Licensee accepts, a license to use the licensed program in accordance with</w:t>
      </w:r>
    </w:p>
    <w:p>
      <w:pPr>
        <w:pStyle w:val="PreformattedText"/>
        <w:bidi w:val="0"/>
        <w:jc w:val="left"/>
        <w:rPr/>
      </w:pPr>
      <w:r>
        <w:rPr/>
        <w:t>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ibit 1 for Licensee's internal use. Licensor will deliver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 licensed program to Licensee. Licensee may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opies of the licensed program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herein, provided that each copy of the program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's copyright notice and any other proprietary lege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legends under the Federal Acquisition Regulations (FAR)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may be used on only one computer at any one time. If u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system, each terminal user is automatically conside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ing a distinct copy of the licensed program whether or not h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program except as provided in this agreement. Any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VITY                                               Page 1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it and notifying Licensor in writing. This licen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erminate as otherwise provided in this agreement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 together with a written verification that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d program and all documentation related thereto constit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able properties and trade secrets of Licensor, ow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to the licensed program, embodying substantial cre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s which are secret, confidential, and not generally know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blic, and which secure to Licensor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of and any documentation related thereto, in strict confid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not permit any person or entity to obtain access to it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Licensee shall inform Licensor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Licensor warrants that for a period of ninety day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of delivery of the licensed program, the program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user documentation. Licensor does not warran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program is free from coding errors. Any program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to Licensor during the warranty period and determ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 to be actual coding errors will be corrected by Licen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VITY                                               Page 2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The total liability of Licensor or its suppliers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related to this license shall be limited to direct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all not exceed the license fee(s) which have been pai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e to Licensor for the specific client project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TO USE THE LICENSED PROGRAM, EVEN IF LICENSOR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TERMINATION.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of this agreement and Licensee fails to cure such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fifteen days after written notice of such failure by Licens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 Termination of this agreement under this paragraph sh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erminate any outstanding cllaims or actions that Licensor ha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against Licensee for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ior written consent of Licensor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sonably withheld. Licensor may assign this agreement entir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discretion upon the express written assumption of the oblig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ifornia applicable to contracts between residents. No su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ment of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icipal or County Court in and for Los Angeles County,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ifornia, or in the United States District Court for the the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VITY                                               Page 3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or the breach thereof shall be settled by arbi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ntered in any court having jurisdiction thereof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party more than one year after the cause of action accru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entitled to reasonable attorneys' fee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s, representations, understandings and negotiation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may not be amended other than by writing sign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n writing and signed by duly authorized representativ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parties. No term or provision hereof shall be deemed waiv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breach excused unless such waiver or consent shall be i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gned by the party claimed to have waived or consented.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nt by any party to or waiver of a breach by the other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shall not constitute a consent to, waiver o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    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      __________________________________</w:t>
      </w:r>
    </w:p>
    <w:p>
      <w:pPr>
        <w:pStyle w:val="PreformattedText"/>
        <w:bidi w:val="0"/>
        <w:jc w:val="left"/>
        <w:rPr/>
      </w:pP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name_________________________     Rosemary 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_____________________________     Title: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     Address: R.K. West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     P.O. Box 8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     Mission Hills, CA 91346-8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VITY                                               Page 4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A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$25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$23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$22.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$21.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$20.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$19.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$18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$17.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$16.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$15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$14.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$13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+          Please contact R.K. West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ices include five copies of the retail version of</w:t>
      </w:r>
    </w:p>
    <w:p>
      <w:pPr>
        <w:pStyle w:val="PreformattedText"/>
        <w:bidi w:val="0"/>
        <w:jc w:val="left"/>
        <w:rPr/>
      </w:pPr>
      <w:r>
        <w:rPr/>
        <w:t>CREATIVITY. Licensee may make additional copies, up to the number of</w:t>
      </w:r>
    </w:p>
    <w:p>
      <w:pPr>
        <w:pStyle w:val="PreformattedText"/>
        <w:bidi w:val="0"/>
        <w:jc w:val="left"/>
        <w:rPr/>
      </w:pPr>
      <w:r>
        <w:rPr/>
        <w:t>copies licensed. R.K. West Consulting can supply multiple copies of the</w:t>
      </w:r>
    </w:p>
    <w:p>
      <w:pPr>
        <w:pStyle w:val="PreformattedText"/>
        <w:bidi w:val="0"/>
        <w:jc w:val="left"/>
        <w:rPr/>
      </w:pP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>shipping and handling costs. R.K. West Consulting can supply multiple</w:t>
      </w:r>
    </w:p>
    <w:p>
      <w:pPr>
        <w:pStyle w:val="PreformattedText"/>
        <w:bidi w:val="0"/>
        <w:jc w:val="left"/>
        <w:rPr/>
      </w:pPr>
      <w:r>
        <w:rPr/>
        <w:t>copies of the printed User's Guide at an additional cost of $5.00 per copy</w:t>
      </w:r>
    </w:p>
    <w:p>
      <w:pPr>
        <w:pStyle w:val="PreformattedText"/>
        <w:bidi w:val="0"/>
        <w:jc w:val="left"/>
        <w:rPr/>
      </w:pPr>
      <w:r>
        <w:rPr/>
        <w:t>plus shipping and handling costs. If R.K. West Consulting issues a major</w:t>
      </w:r>
    </w:p>
    <w:p>
      <w:pPr>
        <w:pStyle w:val="PreformattedText"/>
        <w:bidi w:val="0"/>
        <w:jc w:val="left"/>
        <w:rPr/>
      </w:pPr>
      <w:r>
        <w:rPr/>
        <w:t>upgrade of CREATIVITY within ninety (90) days of signing the site</w:t>
      </w:r>
    </w:p>
    <w:p>
      <w:pPr>
        <w:pStyle w:val="PreformattedText"/>
        <w:bidi w:val="0"/>
        <w:jc w:val="left"/>
        <w:rPr/>
      </w:pPr>
      <w:r>
        <w:rPr/>
        <w:t>licensing agreement, the upgrade will provided free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VITY                                               Page 3 of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