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VITY PACKAGE: Authors: Thomas A. Easton and Rosemary West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Creativity, Writer's Tools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, Boo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 3-disk set for teachers, students, writers, 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yone who needs to produce fresh ideas. Disk #1 is Thomas A. Eas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, "Think Thunder! And Unleash Your Creativity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xplanation of the nature of creativity and how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Disk #2 contains the program "Thunder Thought", a proven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ided brainstorming, developing and refining idea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 of creative writing and inventing. Disk #3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fier", a fascinating poetry writing program that wor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y vocabulary to produce free-verse or haiku poetry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Scientific American, Analog, Pulpsmith and Factsheet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3-disk set to stimulate your creativity. Disk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"Think Thunder! And Unleash Your Creativity",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nature of creativity and how to develop it.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Thunder Thought", a proven tool for computer-aided brainsto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nd refining ideas. Disk #3 contains "Versifier", a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writing program that works with your creative vocabular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verse or haiku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Become more creative with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this is a 3-disk set, each disk can stand on its 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