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Thou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lect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run on single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lect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"saved file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