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DISK VEND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may distribute DOS-CALC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send a current catalo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ust be followed when distributing DOS-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at the DOS-CALC disk will be distributed in w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odifi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at the disk you sell is not sold for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Shareware concept is explained in a clear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at you will promptly update your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DOS-CALC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at copies of DOS-CALC are not rented or 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