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omewhat handicapped attempt at explaining, a)what dn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b)how to make the most of using it (which necessita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rn very minimal computer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9 I didn't know much about computers and didn't have one. 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 I came up with an idea which was to profoundly change my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de usage in what I later did with computers.  I was li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n Oakland California with several other adults.  Our top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the Cosmic Circus and was an enclave of artists.  I wa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arts, there were a couple painters and an underground carto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 practiced with the Tarot and I Ching, Yoga and crystal ga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 large orgone accumulator.  One day I opened a 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print on the genetic code.  I marveled as I read that there we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 in RNA even as there are 64 hexagrams in the I Ching. 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NA codon diagram, however, I was disappointed, for it was 4 b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, 'there must be a way to picture this 8 by 8 like the I C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mid-October.  In one day of deep numerological study, I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RNA square, and I put each codon with a corresponding hexa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ical proof of the uniqueness of all correspondences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as gold, it took me years to really appreciate it.  In 198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ucson AZ, I put 62 of the 78 cards of the Egyptian Tar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s, putting 2 extra cards with the remaining hexagrams and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cards over rows and columns.  Since each trump card wa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letter, it was not long before I had equated sounds and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o-european languages with the codons/hexagrams/tarot cards. 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words in Sanskrit, Arabic, Greek, Hebrew and Englis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anings of sounds in their roots and affixes.  I began to mod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 based on English for the co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ess at conceptualizing the codons into simple words too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85 and early 1986.  It was not that the job was hard, it was exc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d a great deal of meditation on what to include and what to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s either cut to the quick or become overinvolved, and it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traditions I sought to rectify commonality and uniqueness.  (L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verbs on a piece of paper and see for yourself how hard it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even a list of ascending importance - let alone 64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nouns, and 'importance' is only one criteria I tried to f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he new language Wharan.  It consists of 256 terms, a verb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un form, an adjective form, and an auxillary term for each of 64 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 terms consists of affixes, pronouns, prepositions,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ors and markers which shift following terms to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cepts and special names until another aux term is met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ory and symbolic notation with it.  I figured that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compression scheme as done on ascii files, Wharan could e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ly communicate any essential information found in English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syntax with a storage savings of 66% minimum. 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was not overly technical, the savings were likely to be 8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ran files compress equally well as Englis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emory was a minor benefit.  If you can put 3 pages o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ran, then assuming anyone read it, you could say more in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ran also leads to concise thinking.  And it lends itself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 artificial intelligence applications.  I got my seco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6 and now in 1992 I will soon be getting my third. 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I write on my 8088 running 1.1 norton.)  The big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en I thought more about grammar and syntax and starte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ith wharan.  There was Thinker, Conscan, Naimind, Numind,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ts, DNAThots and now there is DNATest.  DNATest, 1.2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 is still speculation, but it may work with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DNATest is the latest in a series of 'natural, not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' programs.  It thinks and learns much as humans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entence using words it knows and syntax it knows, and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ntence and comes back with a number of relate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using any of these replies as you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DNATest learn any of these sentences, which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future thinking.  There are advanced functions which giv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vocabulary orders and special formula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ode in which you can't do much except enter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find sentences in the output that really don't belo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out of DNATest requires thinking and lear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You must learn to interpret and form sentences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NATest uses and the simple sentence form it uses.  You m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have DNATest's vast thinking becom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more in future releases.  Until then,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you may reach me at the address and phone number in DN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J Philon, 2/20/92 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