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NAG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 Manager (DQM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 MANA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nager, or DQM for short, was writte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to customize the suite of DOS Quiz program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The DOS Quiz programs (DOSQuiz, DOS 5 Quiz, an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[ADQ]) are used primarily by schools and businesse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or applicants for employment on their knowledge of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any one DOS Quiz program,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QM allows the test administrator to do is customiz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ts of each DOS Quiz.  The first DQM screen show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ree DOS Quiz programs.  By selecting one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, that program will be run.  A function key may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screen to move to the setup screen.  Access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protected by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n the setup screen, the test administrator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of the DOS Quiz programs.  Note that for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roperly interface with any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Quiz program must be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will fully explain al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test administrator.  The bottom line is that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you to use the DOS Quiz programs to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abilities.  I hope you find the enhancements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programs and the DQM program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unning DQM, all you need do is type DQM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press ENTER.  As long as DQM is in your DOS path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and run it.  DQM does use an external dat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QM.DAT."  The best way, then, to run DQM is to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place that DQM.EXE and DQM.DAT are located and run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will run on either a color or a monochrome monitor. 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best on a color monitor, but it will work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 DQM attempts to set itself to color 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f you have trouble running DQM, try pass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option (i.e.: type DQM/m) - this forces DQM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de.  DQM runs in 25-line mode.  If you hav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video card and have the number of text line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ther than 25 lines, DQM will detect this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ideo lines to your choice when you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DQM, the main screen will appea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hings of interest on this screen.  First i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OS Quiz programs.  Second, there is an input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type his or her choice of quiz to run.  And third i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10 key will switch to the setup/quit screen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is third area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10, you will be prompted for a passwo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here to help protect the program's setup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should not be viewing or altering it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QM, the password is STEVE.  After entering setup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password to any 10-characte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ssword is entered incorrectly or not at all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to the main screen.  Note that you mus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exit the program.  This is to prevent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DOS itself.  The test administrator can setup DQM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ll day long with no fears of users getting into DO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, however, that DQM does NOT trap the Ctrl-Alt-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so if a user is determined enough, he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DOS by resetting the computer.  If this is of great conc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cquire a boot-time access program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shareware, and public domain programs of this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.  There are even programs that will trap and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ignore the Ctrl-Alt-Delete sequence. 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grams may be your best bet.  For the casual and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ious user, however, DQM's security measures should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per password has been entered, the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There are several options available here,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 in the order they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Ask User for Name/Social Security #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hange how much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formation is desired.  Press F1 to togg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hoices, which are: NAME AND SSN, NAME ONLY, SSN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 Determine which level of identification you wis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appear on the final scoresheet.  If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N is requested here, each individual quiz will ask for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/or SSN before the quiz begins.  The default 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Scoresheet - Print/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pecify how much or how little post-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aving the user should be allowed.  Use F2 to togg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choices, which are: ALLOW BOTH, ALLOW NONE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ORCE PRINT.  These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BOTH:  This option allows the user to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coresheet saving he or she wishes, if any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NONE:  This option prohibits the user from saving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scoresheet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FILE:  This option saves a file automatical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is complete.  The filename will be based upon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"NAME____.EXT"  If no name is asked for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F1 key mentioned above, then the file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ILE.EXT.  EXT is always based on the quiz being run (i.e.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5Q for the DOS 5 Quiz).  The file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if it existed.  The file will be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QM was run from.  No other saving method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: This option prints the scoresheet to LPT1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printer is on, on-line, and full of paper befor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or the quiz to be run.  There is no recovery from an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, and no other saving method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Allow File Overwr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ermit the user to ALLOW BOTH in the F2 functio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tries to save a scoresheet over an existing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or may not be able to overwrite th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answer to this question.  The F3 key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between YES and NO.  When set to YES,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verwrite permissions.  When set to NO, the user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overwrite a file.  This will prevent ac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 deletion of important files like COMMAND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No matter what the setting of this option, if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pecified as explained above, overwrite will ALWAYS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YES.  If this is set to YES, I will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ccidental or malicious data loss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Show Copyright Notice at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he user to see the Copyright noti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Quiz, set this to NO by hitting the F4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ack to YES to show the copyright screen at startup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 matter how this is set, all of the DOS Quiz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.  The default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 Show Instructions at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e instructions screen to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quiz, hit F5 to set this choice to Y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ish instructions to appear, then hit F5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to NO.  The default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: Allow User to ReRun Quizz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et this to YES if you wish user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z over and over again.  If you wish a user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quiz only once without administrator permission, 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The default is YES.  When set to YES, the us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un a quiz from within DQM or from within the quiz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: Change Password.  Cur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change the setup screen password.  You ma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ssword as needed.  Use the standard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Space, Delete, Insert) to change the password.  It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characters, up to 10. 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: Reset Quiz ReRu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reset the rerun flags on all quizzes. 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quizzes have been run (or as many as needed/desire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a new user to take a quiz or the same user to retake a qu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F8.  After the flags have been reset, the screen will show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is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=Back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when you are fished making your changes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save the changes.  The default is Y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N, the changes made will be in effect for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's execution or until they are changed again.  Th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 file called DQM.DA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other than Y or N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=Exit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will exit DQM and put you back to DO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exit DQM.  This is a safety precau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passwor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ll of the setup settings have been made,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DOS Quiz.  All 2.0+ versions of the DOS Quiz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 to allow them to interface with DQM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of the programs may be run as a stand-alon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, there have been few other changes to the quiz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timate releas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DOSQuiz, for example, the user simply press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ENTER.  And DOSQuiz will run will all setting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dministrator taken into consideration.  When select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to run, the following error messages (along with a beep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TO RERUN DOSQUIZ:  This error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6 in setup is set to NO and this quiz has already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befor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.EXE NOT FOUND IN PATH:  This error will occur if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 quiz in the DOS path.  For best resul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all DOS Quiz files, including the DQM fil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USE DOSQUIZ WITH DQM:  Running a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DQM requires about 256K memory.  If there i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is much memory available when DQM starts up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the quiz in normal mode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UNNING DOSQUIZ.EXE:  Some other non-determin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.  If this error occurs, check your quiz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ion (by copying from the distribution media).  If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s, call me at the number in the Registration s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oices not between 1 and 3 inclusiv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quiz has been run, the word DONE will appear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minder that the quiz has been taken.  Depending on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n setup, the user may or may not be able to re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has been designed to be very easy to use and to mak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with DOS Quizzes easier to run, with more option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explore DQM.  You cannot hurt anything by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2.0+ versions of the DOS Quizz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run them with DQM.  However, none of the option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een will have a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DQM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.DAT is created only when saying Y to the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setup.  If you are running DQM for the first t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new place, then DQM.DAT may not exist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will use its defaults as explained above.  You may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ll DQM settings by deleting the DQM.DA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t that time, remember the password will be ST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will not find DQM.DAT unless it (DQM.DAT)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DQM.  If DQM cannot find DQM.DAT,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information is encoded - in other word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ASCII format.  So if you forget your passwor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TYPE DQM.DAT &lt;ENTER&gt;.  The password is the last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is shareware, and I retain all copyrights to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and like DQM, I request that you donate $10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 If you do, and also send a diskette (5 or 3 Dou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), I will include any new version of DQM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onus utilities I have written at that time.  Please encl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$1 to cover postage, and be sure to enclose 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DQM and would like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a diskette with the latest version of DQM on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 extra $2 to cove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QM or any DOS Quiz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is $100, including one license fee.  Site licen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Please see the document PRICE.LS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ANY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ocument PRINT.LST for details on discount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combination of DOS Quiz products. 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ICE.LST for and invoice and other ordering info.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l DOS Quiz products can be downloaded from the IBM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 to have my fax set up before faxing (it is a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s the line with 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QM PROGRAM AND THIS MANUAL ARE COPYRIGHTED DOCUM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OF THE COPYRIGHT GIVES OTHERS PERMISSION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COPIES OF THE PROGRAM AND DOCUMENTATION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PARTIES.  THIS PROGRAM IS NOT IN THE PUBLIC DOMAI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DQM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AND DOCUMENTATION COPYRIGHT (C) 1991, 1992 BY 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