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Electronic Class Roll grade management system!  We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he finest grading program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lass Roll is shareware, which offers several advantag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spent for marketing and distribution, we can make availa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less money.  Even if you paid a disk vendor for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st of the program is less than half of what you would normally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get better than a 30-day money back guarante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ECR for 30 days.  Only if you decide to continue using i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rder.  No money has to be spent up-front.  Finally, you are fre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!) to share this program with your fellow teachers,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on ordering if you do so.  The Electronic Class Roll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all files listed on page 5 of the manual are includ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user groups may charge a nominal fee (not to exceed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distribution.  The purchaser must not be given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buying the Electronic Class Ro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lectronic Clas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install the ECR manually (instead of runn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you need to run ECRDOC in order to create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C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complete the ECRORDER.FRM file foun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rder form, type COPY ECRORDER.FRM PRN: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