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EMENT STUDY AID REGISTRATION/PURCHA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is form and a money order or check for the proper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 cash or purchase orders accep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chanted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01 Ferndale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 Point, NC 27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rders purchased with company or personal checks will be hel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one week for check clearance.  All orders purchased with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certified checks, or cashier's checks will be processed and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                                                Amount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      Element Study Aid --&gt; $ 34.95           _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Due: ___________.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skette format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  5.25 diskette       or       _________  3.5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discounts apply in the following:  1 -  5  each =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 - 10  each = 15% off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1 - 15  each = 20% off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6 - 20+ each = 25% off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 will be entered into our client database for new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 you for your consider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