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V1.08 Copyright (c) 1991-1992 Copy Con Incorporated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, TYPE "COPY EVAL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a mathematical expression evaluator, capabl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formula, including those with trigonometr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numbers, and user-defined variables. Formulas are typ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, and the formula and outcome (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values) are immediately displayed on your scree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any device or file via standard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ability of the autho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. In no event shall the author be liable for any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from the use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EVAL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EVAL after the trial period, you are obliga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st registration fee of $20.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EVAL with the "nag" messages removed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math-chip version of EVAL. Registration also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ree upgrade upon request, and half-priced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REGISTER.TX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in U.S. dollars, drawn on a U.S. ban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 MD residents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8 Copyright (c) 1991-1992 Copy Con Incorporated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[[~]variable=expression;...] expression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mathematical formulas built with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operators, constant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functions that EVAL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 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s    Ar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    Angle of input value in the complex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n    Ar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n    Arc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    Smallest integer not less than input value (rounds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    Complex conjugate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   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h    Hyperboli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     Co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n     Co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     Cub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   E to the power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r     Largest integer not more than input value (rounds 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    Fractional part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    Imaginary part of comple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teger part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   Natural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Natural logarithm (same as L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t    Base 10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    Square of the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    Random integer between 1 and input value (max 3276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  Real part of comple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    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     Sign of input value (positive=1, negative=-1, zero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  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h    Hyperboli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     Square (x^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    Squar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    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h   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8 Copyright (c) 1991-1992 Copy Con Incorporated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re optional when using functions; if they are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value following the function will be consid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pi      evaluates to   sin(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pi/2    evaluates to   sin(pi)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pi/2)   evaluates to   sin(pi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functions without parentheses is potentially erroneou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lly preferable to use parens to indicate function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erator has a precedence, and operators with higher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valuated before operators with lower precedence. Operat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recedence are handled from left to right within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is indicated by order in the following table (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the highest preced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    Left parenthesis,Right 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Unary fac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-     Unary 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Expon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/ %    Multiplication,Division,Mod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-     Addition,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is not ambiguous, multiplication can b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cy: 8(6-4) = 8*(6-4) = 16. Implicit multi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erroneous, and it is generally preferable to use the '*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o indicate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supports numeric constants, and three alphabetic constants, P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, and I. Alphabetic constants cannot directly follow function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s pi" or "cos(pi)", not "cospi". Numeric constants nee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from functions; "sin3" 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constants are entered just as you would ordinarily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ey can be preceeded with optional + or - signs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valid numerical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78    0.678   .678   -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are not permitted in numbers; the expression "7 8"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as 7 times 8, not 7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8 Copyright (c) 1991-1992 Copy Con Incorporated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numbers can be used as easily as real numbers. Any of EVA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hich are mathematically defined for complex valu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and EXP) will accept complex arguments. Complex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sing the form "x+yi" where "i" is equivalent to the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of -1. The following are all valid complex numb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+4i    5.2-3.45i    -6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onstants can also be used as easily as real numbers;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not to string them together with functions,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lphabetic constants; instead of "lne+api", use "ln e + a pi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ln(e)+a*pi". "3pi/2" and "4i" are valid, as EVAL can tell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stant ends and anothe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approximate values of the alphabetic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 = 3.14159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= 2.71828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= 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-Z (except for E and I) are set aside as user-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Variables have a default value of 0, and ar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using the equals sig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a=pi;b=cub(8);b*cos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ign a value of PI to A, a value of 2 to B, and will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 times the cosine of A. As with alphabetic consta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cannot directly follow functions; use a space delimi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in the form "OPTION:value", as in "a:g" or "d:5".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mportant. Separate option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Angular unit - whether angles will be expressed as degre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ans, or grads. Use the first letter of the unit, 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:d". By default, angular units are expressed as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Significant digits - the number of significant digit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ression outcome. Range is 1 thru 18; the default is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8 Copyright (c) 1991-1992 Copy Con Incorporated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[P]   Recursions - number of times the formula will repeat itsel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t the tilde (~) characte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 a=0 ; ~a=a+1 ; a v:n r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arse the entire formula, then repeat from the til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 total of twenty times. If the 'rp:'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stead, EVAL will wait after each screen for a keyp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is 0 thru 2147483646.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Show variables - whether variables and their valu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s they are assigned values.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, the formulas will also be shown.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error messages you may come across, alo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corresponding DOS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input - you have attempted to use an un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or you have exceeded an option'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Invalid function '(function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function. If it's a common function, let us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trl-Break pressed - self-explanatory. No messag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Expression too complex - your formula has 128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, or more than 255 combined constants, functio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Invalid operator '(op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operator. If it's a common operator, let us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Mixmatched parentheses - there were an uneven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es, or a right parenthesis was encountered befor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left 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Invalid use of functions - function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n operator (unless the operator is a "+" or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8 Copyright (c) 1991-1992 Copy Con Incorporated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Invalid use of operators - operator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other operators (unless the second operato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or "-" 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Invalid variable '(variable)' - an attempt was made t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a constant or a non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Division by zero - a denominator in your formula has a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, which is mathematical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Argument domain/range - a function in the formula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 its input value, as the value is out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'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Argument singularity - formula would result in a sing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Overflow - the formula evaluates to a result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Underflow - the formula evaluates to a result less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Total significance loss - formula would produce a resul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otal loss of 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sqrt3 d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square root of 3, limited to 4 significant dig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sqrt3 evaluates to sqrt(3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a=pi ; b=cub 8 ; b*cos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 value of PI to A, a value of 2 to B, and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B times the cosine of A. The values of A and B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(The spaces around the semicolons are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x=1/10;asin(5x) a:d v: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 value of .1 to X, and displays the arcsine of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times X, expressed in degrees. The value of X is not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5x is equivalent to 5*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(2+4i)/(6-8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result of the first complex number divi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omplex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8 Copyright (c) 1991-1992 Copy Con Incorporated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3*4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result of 4 factorial, times 3. Since factori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in precedence than multiplication, use "EVAL (3*4)!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3 times 4 quantity, fac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z=2+3i ; ~z=log z ; z  v:n d:18 rp: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z equal to complex number 2+3i, sets z to the logarith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urrent value, displays the new value to 18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, then repeats from the logarithm step 120 times, p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a=1 ; ~b=b+1/a ; a=a+2 ; b=b-1/a ; a=a+2 ; 4b  v:n d:18 r: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1 to a, adds 1/a to b, adds 2 to a, subtracts 1/a from 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2 more to a, prints 4*b to 18 significant digit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 the formula from the ~ symbol 6000 times. Incident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opular method of calculating the value of PI. (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h, I suppose you could just use EVAL PI, if you're in a hu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thing.... :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us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user number 3000, and check back in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U.S.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