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CA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 Floating Point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</w:t>
      </w:r>
      <w:r>
        <w:rPr/>
        <w:t>SHAREWARE NOTICE and TERMS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 content  of  this  archive  is shareware: if you think it's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orthy addition to  your  personal  software,  you  might  make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tribution  to  the author.  In return for your contribution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ll receive the most recent updates of the items mentioned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ist below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imply purchase a money order from your bank in the amount of  $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S made out to Bob Eyer and send with your return address to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ob Eye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100 Bloor Street Wes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uite 16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oronto, Canada M6H 1M8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ease mention in your accompanying note whether you wish 5.25"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.5" diskette format,  and  state  the  name  in  which  you  wis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ration-only  utilities  to  be  registere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o  not  send  checks.  Checks cause problems across internation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orders which make them unsuitable for  small  purchases  by  mai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rder.  Checks will be returned with your order unfill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nquiries may be placed by writing  directly  to  the  author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asyplex at Compuserve [73230,2620]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rranty and Disclaimer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-----------------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 author,  Bob Eyer, of this and all items below guarantees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hysical integrity of the diskette covering the points above, 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ll  replace  free  of  charge,  if  it  is  received  defectiv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owever, in no case will the author be responsible for any damag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ue to loss of data or any other reason.  In  no  event  does 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uthor's  liability  for any damages exceed the price paid for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yer's order of this software, regardless  of  the  form  of 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laim.   The  person  using  the software bears all risk as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quality and performance of the softwar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SCRIPTION OF PROGRAMS YOU WILL RECEIVE FOR YOUR CONTRIBU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------------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items listed below, except the ones with asterisk in the 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gin,   are   registered   to  you  personally.   As  personal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ered to you, these particular copies may not be  distribu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thout the author's consent.  Names of programs falling into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tegory  are  all  versions of MG, versions of SPC after SPC 5.4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versions of HOST, CA, and FCA.  These programs may  be  free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irculated only in their  'shareware'  form.   Versions  of  the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s  which  are personally registered to the user must not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 circulated.  When you place an order by making  your  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tribution  under these terms, you are agreeing to abide by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nciple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asterisked items mentioned below are in  fact  collections 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w  versions  of  Eyer  utilities,  most of the older versions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hich were  posted  separately.   They  have  been  combined  i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ckages in order to simplify processing orders at this en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G 3.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ving average ASCII graphing program.   Especially  designed 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btaining  graphic  updates  on stock-market activity in practic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rading environments, in which it is essential that the user get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quick  graph  immediately,  with  points  of  the  graph  direct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ssociated  with  the  numerical  and other text information whi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se points represent (a feat  impractical  in  Lotus  graphics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igned to be used with SETV in the SUTL packag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PC 5.5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-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ultidrive columnar drive report, with fairly complete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f  your  machine  including  communications,   important   chip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nter,   BIOS,   memory,   processor   and   coprocessor  spee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ultitasking, networking, and so on, all in one  single  snapsho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w   version   doubles   the   amount   of  information  on  ea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munications port and displays the information in columnar  m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bove  the drive report, adds an environment usage readout as we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s a new P parameter to pause the PRINT multiplexer,  when  it 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sed  to  feed  data  to  your  printer.  (DOS PRINT lacks a pa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mand)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OST 2.4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--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vides   a   simple   BBS   host   for  occasional  use.   Ful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figurable, but capable of being run 'right  out  of  the  box'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OST provides ringback, file transfer, mail, chat, userlog, shell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nd  much  more  - in an executable only 30K in size.  Version 2.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dds  options  to  limit  medium  speed   noise   filtering,  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cilities for reading in the user's own list of file protocol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 2.4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7-function  fixed point TSR calculator with formatted displays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cientific  notation  for  direct  paste  to   text.    Also   h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ccumulator.  Four mode groups.  About 13K of memory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CA 2.4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-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emory  resident  calculator  with  formatted  displays and dir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ste to text, minimum screen overlay.   29  functions,  includ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rig,  factorials  &amp;  combinations,  mean  &amp;  standard  deviation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ression  analysis,  binomial,  Poisson,  normal,  and   Stud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stributions.   Six  mode  groups.  FCA is the most sophistica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lculator in the business for its size.  39K of memory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* FUTL 2.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--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collection of file processing  utilities  including 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G 2.8  - File/directory attribute/date/time reader/chang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LIM 2.6 - Replacement for DOS DE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VER 2.1 - BBS file list verifier - automatic, redirectab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V 2.8   - File mover, large improvement over MV 2.6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VA 2.1  - BBS file mover, reads from list, uses download pa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TL 3.0  - Operation to List, generalisation of MVA, for BBS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NF 2.2  - Puts special flags on filenam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WP 2.0  - Single level sweep program, faster than SWEEP.CO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YME 2.3 - Program execution tim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D 2.6   - Applies wildcard to any progra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ach is the best and smallest in the business for what it do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* SUTL 2.2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--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collection of small utilities covering batch  file,  diagnostic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munications  analysis,  file, video, and other areas, includ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, CFIX, DOSV, DTR, EL, EMS, KALL, LF, PAUZ, PF, PORT, RING, R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TV, SS, and TSTF.  Includes  a  number  of  very  useful  mem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sident  programs,  such as AL(alarm) and PORT(analyser).  Col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x for SS, some new programs  such  as  a  very  small  keystro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unter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* TUTL 2.1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--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collection of text-processing utilities,  including  ADD,  CBRO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ITM,  COMB,  DIV,  ESRT, LCNT, REV, and SPLT.  Except for LCNT (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ery fast  wildcarded  text  linecounter),  these  programs  co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mportant  ground  in  text  processing  for which there exists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ther alternative in the shareware  market.   Users  who  do  mu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ork with ASCII text should not be without these utiliti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RNING: THIS SOFTWARE MAY NOT WORK PROPERLY WITH CERTA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APPLICATIONS.  SEE CAUTION BELOW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CA [/U]     Hotkey: Rightshift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:  places  COLOR y  RAD/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/NAP/TEN  STUF/D  DMS/NO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: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:  E PI   A B C F K L M N Q R S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 areas:    MEAN  REGRESSION  (Use Esc to pas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operations:   +  -  *  /  ^  CO 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operations:    SQ SQRT  EXP LOG  SIN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 ACS  TAN ATN  SINH COSH TANH  !  X= 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fcns:    BIN  NORM  POIS  ST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note about Erro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CAF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eration  symbols  for combinations and permutation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 and PE from C and P respectively, to  prevent  confli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ond extra register Y added for calculation purposes. 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 = C just as X =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aning  of certain registers changed to accommodate syntax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ew probability routines.  The slope of a regression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 L,  not  M.  M is used to store means and is shared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routines.  See detailed discus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nomial, Poisson, Normal, and Student t probability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sections below about these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rther development of FCA's error reco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CA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ch  better  input  editor, allowing use of Esc key to exi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jerky curs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s  MEAN  and  REGRESSION  special  areas.  ADD now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MEAN chiefly  to  save  space.   New  display  prompts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to the lef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 added to binary functions - number of combinations of 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r at a time.  The math notation 'nCr' is somewha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'a C 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 added to binary  functions  -  number  of  permutations,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syntax as f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 added to unary functions - the factorial  function. 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other  unary  functions, the function name MUST prece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, and be separated by a blank.  Thus the  math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10!' reads in CAF as '! 1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AN  area  added  -  enables  user  to find the total,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deviation  of  a  list  of  numbers.    Reserv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RESSION  area  added  -  enables user to find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fficient of a series of paired data.  Also compute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 regression  line  and  other  data  for   this  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registers for direct readout or paste: K (the y-inter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ression line), M (the slope), N (the number  of  da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upplied   scatter   of   points),   R   (the  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fficient),   S   (the   standard  deviation  for  the  M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storage register X, for saving old results for re-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roduces   DMS   format   ('degree-minute-second')   for 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   Default  is  No DMS (NODMS).  Where DMS is set, 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s the first two  digits  following  the  decimal  po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s  as  the  number  of minutes, and the next four dig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correct to the nearest  hundredth  of  a  second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 when  DEG  (degree)  mode  is  set,  and only on the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nd their in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LACES mode is simplified so that the mere entry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  number  causes  CAF  to  change  the  number  of 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rly, the user had to type 'x PLACES' to get it to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as  the  number of places.  Entry of the number of plac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s all displayed numbers, as well as all  those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d   to   the  underlying  application.   In  the  ME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RESSION areas, however, results are formatted to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places within those areas unless places is set higher than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set  to  0,  results rounded to 3 places in the are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to maximum precision on exit from tho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/D modes are now changed to STUF/D.  The reason 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 with the N register readout for the number of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ntered in the MEAN and REGRESSIO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ds to all unary functions the  same  coverage  of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s applies to bin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ORY NOTE: FCA is a floating point  companion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A  (see  program listing in Shareware Notice above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to four function fixed point arithmetic.  FCA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functions.  Registered versions of CA use about 12K of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uses about 40K.  This is comparable to  some  of  the 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 point calculators, such as FFC, but, unlike thes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ually restricted to the standard four arithmetic fun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currently offers 29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is  not  a general formula evaluator.  If you need to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kinds of calculations on the same text in one  sho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 more  appropriate  to  use  Lotus 1-2-3 or similar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as a file, edit, and then insert  into  your  text.   F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does  provide  a simple means of re-using inpu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 calculations  (see  section  below   about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/Recall  and  also the discussion about register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FCA  provides  a  method  of  adding  many  number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ecting the sum to text (See Special Accumulator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's  floating  point  emulator  will  take  advantag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,  if  one  is installed.  This advantage is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ly with regard to the probability functions.   The 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least  accurate function is the Student probability integ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require up to 8  seconds  and  beyond  to  find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certain rare combinations of input variables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 WITH installed 80387.  This function works up to 6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lowly when run on a machine lacking  a  coprocessor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anscendentals generally have an accuracy of the order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places, the Student is generally accurate to only 5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 about  the  STUD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's  real  number  range,  apart  from  sign, is rough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e-294 and 1.7e+308.  This is much larger than is possib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  program CA, and is also larger than the usual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cientific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his  program  does not provide a menu or pi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- so as to avoid obscuring portions of  the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 application,  and  to  avoid requiring the user to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25 x 80 screens (some TSR calculators require this,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f  Line 25 for calculator monitoring).  FCA respond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in 50 x 80 or 44 x 132 video environments; generally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fferent to the manner in which the video rast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is  designed  to  respond  just to the hotkey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ly a 'calculation  window',  in  which  the  user  enter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 or  mode  changes.   Hitting ENTER after su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or mode change to the window, simply executes the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turns  to the application.  Where a result is gener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sted directly to the underlying application wher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ast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examples  seen  below,  EACH  calculation  or  mode 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invoking the hotkey.  This, however,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reas dealing with more complex problems, such as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is also designed to return the cursor to the initial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main calculation window, to permit making mod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ne skipping.  Once a task is completed, you ma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merely by hitting ENTER one additional time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 to delete the window.  The old window  always 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  editing  environment  after  the result is inj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but mode change information will, in general,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/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provides 6 groups of  mode  selections  -  number  of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 to  which  to round results, colour of calcul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use Radian or Degree measure, what base to us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 and  LOG operations, whether to echo the result to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to text, and whether to use DMS format in tri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mode situation may be viewed simply by entering 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ion window (ST is short for 'statu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hanges are entered directly in the  calculation  wind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mode  specs  are resummarised in the calcul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though ST had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5 in the calculation window will cause FCA to operat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round all results to five decimal places.  Entry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formatting will occur.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'COLOR 30' will cause the calculation window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  yellow  foreground  and  a  blue  background.  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see below.  The default colour scheme is  black  on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2).   Color  0  automatically  converts  to 112, so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/D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RAD in the window causes FCA to assume all angl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guments in trig functions are in radian  measure.   En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 puts FCA into Degree mode.   The default is Degre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/NAP/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supports three bases for use with the LOG  or  EXP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means Base 2; NAP is short for the Napierian base (2.718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ans Base e; and TEN means Base 10.  The default is Bas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/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   means   normal   (stuff   the   result  to  the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), and D means display (that is, display at  TSR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).   STUF  is  the default.  STUF mode injects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ying application; display mode echoes results to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asting to the applic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supports  pasting  11 registers direct to tex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voking the hotkey, we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       [= 2.7182818284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use of the left bracket here merely signifies tha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at the underlying application, not at TS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,  the user may simply enter A, B, or C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value  stored  in  FCA's  "store/recall"   facilities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,  as  well  as  the  general  storage  register  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supports seven two-variable ('binary') operations: + - * / ^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   or  add,  subtract,  multiply,  divide,  raise  to  a 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and permutations, respective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-1917          [=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e-6+3e-4          [= 0.000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3e+1+4.56e-3    [= 33.30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exponentially formatted numbers one must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 (+  or  -) immediately after the 'e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/34              [= 1.029411764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*34              [= 1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^34              [= 3.1500214e+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O 4            [= 210         (210 combinations of 10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ken 4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also  supports  10 unary transcendental functions,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s, as well as three hyperbolic functions, and the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Here, a blank must separate the name of  th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number  which  the  operation  takes  as  its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6                [= 720         (factorial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 45             [= 0.707106781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 1              [= 0.9998476951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2              [= 0.693147180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1              [= 2.7182818284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T 2             [= 1.4142135623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Base 10  logarithms,  just  enter  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2              [= 0.3010299956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EXP function is in fact an antilog function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same range of base changes as is the LOG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y  be  inconvenient  to  some  users  who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ial function must always have base e, but  implemen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 antilog function seemed, in the circumstances, me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less duplication of what is, essentially, a  quite 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setup for the hyperbolic functions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ig  functions.  If you select DEGree mode, FCA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gree measure into the radian equivalent before 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nction.   If  you  select  RADian mode, FCA will do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,  but  will  inject  your  argument  directly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store/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  doing  several calculations which involv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term,  you  may  reduce  typing  further by us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window variables are A, B,  and  C.   The  fir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execute  a  calculation  with  numbers,  the 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tored into A, the second number into  B,  and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C.   These  values can be re-used, simply by emplo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in subsequent calculations [except, of course,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 that,  as  each new calculation is done, the value of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updated  with the new resul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after entering 3 in the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we wish to perform the following calcul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21102 x 43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21102 / 35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 each  calculation  uses  the same initial term.  We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follows,  each  time by hitting Rightshift-slash,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ion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21102 * 435     [= 1.488e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/355.5            [= 9.623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alculation above could be repeated merel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also proceed to obtain results for  the  othe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, using the same numbe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*b                [= 12162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+b                [= 389.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b                [= -321.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utput  C-variable  can  also  be  used in calcul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e may first calculate with no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/3                [= 0.66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A = 2, B = 3, and C is the result in brackets.  Now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the result C by 3, we should get back the numerato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* 3              [= 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xample  illustrates  the  fact  that  FCA,  like   hand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s  with  the  store/recall function, store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register before rounding.  It is this  separat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is   used   for  input,  when  the  user  employs  C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.  [otherwise, the user might get back 2.00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ype  of  'result protection' on use of a previous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however, found in most TSR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 remarks  apply  also  to  FCA's  trig  functio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using 5 decimal plac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 89             [= 0.99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may  now  get  back  the  value  of  the  argument, 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the inverse (ARCSINE or ASN) on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 C              [= 89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rinciple also works with  squares  and  squareroot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logs and exponential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2              [= 0.69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he  argument '2' may be had by performing the inver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C              [= 2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tore a previous input or result into eith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torage registers X or Y.  Just us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 C   or Y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the value of C into X or B into  Y.   Note  that  FC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fferent  on  whether the entry formula is 'X=C' or 'X = C'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called simply by entering X by itself, or by using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gument in 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(Total, Mean and Standard d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 of  the  keyword  MEAN  in  the  calculation  windo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control to a special  area  of  FCA  which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ype of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entered at this prompt are totalled  and  in  passing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computes  the  mean  and  standard deviation for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, displaying these results in the stated order to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ext number in the series is the same as the previous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imply enter X at the prompt; FCA interprets X in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as  the  value  last  entered.  The same principl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user wishes merely add the previous total to itself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displayed to the left of  the  prompt  are  display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to a minimum of 3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finished  entering data, simply hit the Esc key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o the underlying application.  The other data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ntering the following variab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-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-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-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- Number of data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- Degrees of freedom (for MEAN calculation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result, the total, may be accessed by us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listed above may be used, for example,  in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to  obtain  automatic  calculation of a z-sco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nterest of statistics people, the definition of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ation  used  in FCA assumes the "n - 1" basis.  That 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multiplying the the root mean square of the data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 root  of  the ratio of N to N - 1.  The purpose of the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is to  obtain  a  more  realistic  value  for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ation  in  small  sample  applications than is poss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 varianc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is routine is primarily to obtain quick resul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amounts  of  data  found  directly  on  the  scree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ying application.  If you have a large job to do,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ints, your best bet is to use a large program such as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-3, not a small program like F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 (regression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of  the  keyword  REGRESSION in the calculatio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control to the REGRESSION area of F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the prompt will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CA will issue a beep to the speaker each time a  Y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  Three  running results are display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The  correlation  coefficient,  the  y-intercep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  line,  and the slope of that line. 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X may be entered at either prompt by using X,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Y may be entered at either prompt by  using  Y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C (the result register) the current correla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ntered at the prompt  in  question.   Avoid,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otherwise,  operation  of  the  REGRESSION area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use  of  Esc  to  exit,  FCA  will   paste   the  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   to   the   underlying  application.   To  pas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intercept,  use  K;  and  to  paste  the  slope,  use  L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 line has the standard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K + 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usual,  N  is  the  number  of  pairs  of  data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 window.  The correlation coefficient may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is also calculated by FCA, and in the  REGRESSION  window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set to N -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the cumulative binomial probabi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 of  X or fewer events in a sample of size 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 a  single  event  is  Q,  as  well  as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in register Y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 X N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to  the  summation  of  all  values of the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distribution for occurrences ranging between 0 an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 an  example  from  Spiegel's  Statistics  (Schaum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,  p  127),  find the probability that at most 2 bol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0, 1, or 2) will be defective in a sample of 4  take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roduction  process  in  which  20%  of  all bolts produc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.  Here, w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 2 4 0.2        [= 0.9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nswer given by Spi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bability  that  exactly  2 bolts will be defect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obtained merely by entering the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[= 0.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oisson cumulative probability of  the  occurr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or  fewer  events  in a sample of size N, where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event is Q - using same syntax as 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 X N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integration' logic used by FCA here is the same  a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omial   distribution.    That  is,  the  result  foun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tion of the individual Poisson probabilities  from  0  to 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 probability is found in regis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reason why this distribution is needed  to 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inomial, is that the latter has a restricted range, 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it uses the factorial function  to  operat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 size.   This  function  explodes  beyond  the numb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ible to FCA for arguments larger than  170.   The 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also  uses  the  factorial function, but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X.  It is therefore capable of dealing  with  ver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 sizes.  The disadvantage of the Poisson is tha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ximation to the Bi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other example out of  Spiegel's  text,  we  may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that more than 2 individuals out of a sample  of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uffer  a  bad  reaction  from  a  certain injec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that  any  individual  will  suffer  is  0.001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is  clearly  beyond  the  capabilities  of  the 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 The  problem  is  solved  first  by  fi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that at least 2 will suffer. 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 2 2000 0.001  [= 0.6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ability that more  than  2  will  suffer  is  obviously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thi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              [= 0.3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 same as Spiegel'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bability  that  exactly  2  persons  will  suffer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found in register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[= 0.2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the normal prob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 [X M S F] | 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here  indicates  two  modes  of  data  entry;  o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 inputting  the sample mean X, the population mean 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 standard  deviation  S,  and  the  degrees  of  freedom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at sample - or simply the z-scor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should  be  equal to N - 1; that is, it should be on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ize.  FCA will  automatically  calculate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score  if  the  first  data entry method is used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registe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ology used here is compatible with the terminolog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MEAN  section  of  FCA.  Since FCA only use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z-score to calculate  the  probability  of  the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thesis,  it  does  not  matter whether MEAN is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tion or sampl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after entering the sample in MEAN, the  user  may  ex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a  particular  value  of  X, say 5, against those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 5 M S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will  pick  up the values of M, S, F and proce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-score for the X-value 5.  The  result  returned  in  C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d  to text, if STUF mode is active) is the prob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hypothesis - that  is,  the  'one-tailed'  cumulativ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 associated  with values of X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one parameter is entered, NORM  assumes  that  thi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 the   raw   z-score.   For  example,  the  one-tailed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for a z-score of 1.96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 1.96          [= 2.500e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hecks  exactly  with  any   standard   table   of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ies.   1.96  will  be recognised by statisticia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z-score associated with defining a two-tailed 95%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about a mean [2.500e-02 = 1 - 0.95/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ordinate for the input value of 1.96 is available in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 distribution  is  not  very  useful  except  on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,  for  which reason the Student distribution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this Century by Gosset.  The syntax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 [X M S F] | [Z 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emarks for these variables and their purpose as given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RM.  Note that, if the calculation of the t-score is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irect  entry  is  desired,  the  user  must en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F along with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t-score is  12.706  based  on  a  sampl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two  data,  so  that there is only 1 degree of freed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ability of the null hypothes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 12.706 1      [= 2.500e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grees  exactly  with  statistical  tables  on  the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does not yet support recovery of the Student ordi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int  about  the  importance of large samples fo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may be seen by noting how many degrees of freed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bring the Student  probability  into  lin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,  using  a constant score of 1.96.  This can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brief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 = 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of freedom     Student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0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  3.9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    2.9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     2.6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0     2.5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00     2.503e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ow the Student probability converges to the Normal  a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mounts of data are used to calculate the sample mea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the probability with a sample size of 31 (F = 30):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close enough to the Normal value of 2.500e-02 to l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present  a reasonably accurate picture of a two-tailed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interval on that sample size.  This is the  reason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statisticians don't consider a Normal test to be goo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is based on at least 30 piec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 editing applications, where the user is evaluat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esults, say, sample sizes of  the  order  of  3  to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  of   data,   and  wants  a  quick  analysis,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will not be helpful at all: The Student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required.   And  it  is  quite  handy  to  have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mmediately accessible at the touch of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ferred here to the "t-score"; but the syntax of the 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uses  the  variable Z.  This is due to the fact that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same definition for the standard devi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tatistics routines, resulting in the fact  that  the  z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t-score  use the same formulas.  This being the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necessary to distinguish a "T" variable for  separat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tuden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ent integral is a relatively complex and slowly conv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series, and so, certain combinations of valu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to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ppreciable length of time.  This means that  the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being calculated.  As stated above in the introductor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is  file,  FCA  will  take  full  advantage  of  a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,  if  one is installed.  Experiment shows that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calculations run between 30 and 60 times  fast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is an installed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is wait time problem is not significant.  But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 t-scores  and  small  values  of  F, execution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probability may prove to be  substantial,  even  for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 64 1          [= 4.973e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8 seconds on a 20 Mhz 386/387 machine.  On a 486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ctation is that this result would  require  somewhat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2  seconds, since all such machines have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6 MHz AT without coprocessor, however, this calcula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ore than 2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see 'Wait ...' just wait: your  machine  is  NOT 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void Z values substantially larger than 10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,  or  are  prepared to wait for the result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ises about as the square of Z  and  drops  in  rough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 to the value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 always,  however,  the  user  will not be consider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t-scores and will have samples which are  larger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pieces of data (1 degree of freedom).  For example, a t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.78 based on a calculated mean of a sample of size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 2.78 4        [= 2.491e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virtually instantaneously  on  a  386/387,  and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3 seconds on a 6 MHz AT without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stated  above, to change the colour of the calcul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window,  where  x is a COLOR number.  The default is 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escribes black foreground on  a  white  background.  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 (black  on  black), and so FCA converts tha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automatically.   Foreground  and  Background  colou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    Fore   Bright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   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 0        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16        1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32     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48        3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64        4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80        5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96        6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     112        7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COLOR number is found merely by adding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to  the  Background  number  desired.  For example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on Blue background is 10 + 16 =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setting COLOR above  127.   Values  above  that  li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blink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y  estimation the COLORs best for the eye are 10, 11, 14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, 27, 30, 31, 74, 75, 78, 79 and 112.  But you  may  hav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.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window to Bright Cyan 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supports error reports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: illegal            - This message  occurs  where you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, 'xyz', is not recogn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CA.   For  example, 'TAN89' is illeg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be 'TAN 8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 examples in documentation ab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 sure  you  understand  how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X setting       - This means that you have tried 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value  of unsupported regis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.  The supported registers 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divide error       - Attempt to divide by zero. 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plicit mistake, like '5 / 0'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be an attempt to calcul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 a  unary  function which di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functions to  obtain  its 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 example,  the TAN, or Tang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gle, is really the ratio of  the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 the  Cosine  of that angle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sine of 90 degrees is zero, so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 find the Tangent of 90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base error     - You tried raising a negative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 (cannot be done on re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argument error - You tried taking the LOG of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(cannot be done on re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registration   - This means you are trying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accessible only  to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.   (Send in your con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 full acc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2.4 also adds numerous other specific error message  rea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 diagnostics  on values of special variabl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ference to the probility and statistics funct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 types of editors will not work consistently with FCA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 editors  which   simulate   the   Macintosh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such as the Microsoft DOS 5.0 Editor.  Lik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these environments do certain tricks with video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 so  I  understand,  certain  tricks  to redefin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functions - which lead to machine  hangs  when  FC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similar TSR's are run concurrently with them.  (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not unique to FCA, as  collateral  testing  of  other 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s  has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 like  all memory resident programs, FCA is v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problems which may arise from  its  use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's.   If  you  find  you must reboot, try removing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rograms from your AUTOEXEC.BAT file, or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n  which  they  are  loaded  until  you  find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ests have shown that FCA  is  much  less  vulner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 collisions  and other compatibility problems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floating point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category  of  TSR which is almost guaranteed to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CA (and for any program  which  stuffs  keystrok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 buffer)  are programs like 128KEY.COM, which leng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effective size of the keyboard buffer.  Don't us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 F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is primarily intended to work with editors and word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has  been  tested  on  Wordperfect  5.0, Galaxy 2.42,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eard 1.13, SLED 1.1, QEDIT 2.08, pEDIT 2.10,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editors/wordprocessors,  with  no  confirmed   problem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norm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is recommended for use as the  last  memory  resid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 so  as  to permit the use of the /U commandl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 it from  memory,  and  only  in  standard  text-edi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rocessing applications.  Unless you have found that FC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your  non-standard  application, 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precaution of unloading FCA before  you  invoke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