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</w:t>
      </w:r>
      <w:r>
        <w:rPr/>
        <w:t>"F D p l o t"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</w:t>
      </w:r>
      <w:r>
        <w:rPr/>
        <w:t>I N F O R M A T I O N    F O 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</w:t>
      </w:r>
      <w:r>
        <w:rPr/>
        <w:t>V E N D O R S    A N 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</w:t>
      </w:r>
      <w:r>
        <w:rPr/>
        <w:t>B B S    S Y S O P 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ri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CR62, Box 1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eat Cacapon, WV 25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ssociation of Shareware Professionals - me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ile contains FDplot shareware software descrip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tions for vendors, BBS sysops and other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: FD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y: Education, Science, Mathema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: IBM PC, MS-DOS 2.0 or better, GWBASIC for CGA/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QBASIC for VGA/Her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Abri Technologies, Inc. (Compuserve # 72345,16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 1.3  (07-12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: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benefits: Minimum 3 months softwar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: FDPLOT.EXE in SCIENCE forum LIB 8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size: 4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Dplot is a data AND scientific function plotting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nded for upper high-school or college stud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tructors. It is menu driven, fast and less fuss to us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graphics calculators. Hard drive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oftware package file list can be found near beginning o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ME.DOC. The software package - including all relat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and documentation files - CANNOT be modified in any w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distributed 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mall additions to the package, such as the introdu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ation batch files used by many shareware disk vendors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able - note that the software comes with an INSTALL.B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price or other compensation may be charged for this softwar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vendor distribution fee may be charged, as long as i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ed the leser of the software registration or US$8.00 in U.S.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 (or US$12.00 internation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distributors must make the shareware idea clear to the en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oftware CANNOT be sold as part of some other in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ckage.  Nor can it be included in any commercial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ing offer, without a written agreement from Abri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vendors, BBS's, computer clubs, CD-shareware distribu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-of-the-Months distributors are advised to contact A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ologies for the latest software version i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latest date is more than 6 months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not expressly granted here are reserved to A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ologies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