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veral unique DOS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lot registration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 (FDPLOT 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SETUP.EXE   FDPLOT.DOC  REGISTER  VENDOR.DOC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S    PLOTN.BAS   STAT.BAS    T3.BAS    ELLIPSA.BAS 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plot is an inexpensive scientific function/data plo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BM-PC intended for high-school or college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** FDplot Plus *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 enhanced college level Scientific Plotting/LR-Stat software pack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available ($25). More information is in the REGISTER fi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PLO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nu driven, quick and easy to use. It will plot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fuss than most scientific graphing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programming/compiling required - functions and data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SIC syntax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matic selection of "nicest" integer graph scal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paired statistic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lied with BASIC source code. =&gt; Menu is user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Software can be custom mod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VGA or Hercules graphics and GWBASIC or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INSTALL.BAT which creates a directory on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the softwar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at any time you can create a director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USR\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py the software files from diskett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 C:\USR\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CGA mono 640x200 monitor and graphics-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TUP program will select various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the VMODE program to determin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f you don't know what it is. VMODE does not aff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edit T2.BAS (line 120) to suit your uniqu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using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MENU and mak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 to define your functions or data properly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rror message. In that case simply exit BASIC program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OTF# and PLOTD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LLIPSA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included for calculating ellipsoid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part of the menu selection. If your institution h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eeds please contact us for very reasonably pric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lot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MS-DOS has a printer "GRAPHICS" command that permit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graphics on a printer. After you use the dos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screen graphics on the printer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-PrtSc keys. Make sure you have selected the righ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raphics command. If it emulates the IBM graphics prin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 is required after the GRAPH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program automatically selects the "nicest" axes and sca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to plot. It is possible to somewhat affec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by selecting a special plot-data set made up of only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which are beyond the limits of the functions -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diagonal corners of the graph. The program alway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es/scales to accommodate the largest function and dat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or most cases just hit #�� for "function detail?"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stimates the optimum plot step size. There may b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function graph looks too ragged. In that case RE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choose a number between 0 and 1.0 (the hig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etail). Alternatively if it takes too long to plo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 between 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Besides the regular BASIC functions (trig, expon, log, etc.)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3.1416 and can be used for function definition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lot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llow directions to define data for plotting.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"PLO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write these files with an ascii editor thei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�N                   �  N= # of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�X1,Y1               �  data pair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�X2,Y2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�X3,Y3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  .        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�XN,Y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� -2                 �  -2 OR correlation value f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aired stati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 (X,Y) pairs it calculates mean, SD, variance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riance, and Linear Regression slope and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tored in the ascii file PLOTD in format as abov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MENU.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add to the menu program by inserting new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000 and 1520. Do not delete line 1520 "EXIT"," "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ooks for it. The format of thes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DATA "&lt;purpose description&gt;","&lt;program name or list 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is any from 1000 to 1499. Program names should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- examples: STAT.BAS, EDIT.EXE, M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FDPLOT must accept this disclaimer of warranty: FD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FDP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FDP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FDPLO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FDPLOT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PLOT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FDPLOT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FDPLOT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