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C - F a s T y p e / V G A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I G H T - TO -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o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right-to-copy and site licenses?  These licens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nd inexpensive way for more than one person to legal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 program on more than one computer at a time.  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copy licenses are designed for educational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, corporations, corporate departments, off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where more than one person in the organization nee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product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and right-to-copy licensing gives these organization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software tools they n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here's how site and right-to-copy licensing wor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organization (the licensee) provides a sing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(a person) for shipping, technical support, upgrad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(the licensor) provide a "master" of the disks, manual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package needed to make i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icens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copying and use permitted for user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  A single site is defined as one building or a 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ildings with a single mailing address.  APO and FP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addresse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To-Cop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permitted up to the QUANTITY ORDERED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ized label must be assigned to each copy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used up.  Use is NOT restric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o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, Government  -  $500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al            -  $300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includes one disk, one "activation"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title screen contains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e's organization.  Right to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at the indicat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to-Copy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License Fee    MINimum Fee    MAXimum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rs       Per User       This Range     This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-----------    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  5         $18.00         $ 36.00        $  9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 10         $15.00         $ 90.00        $ 1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 20         $12.00         $132.00        $ 24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- 50         $11.00         $231.00        $ 5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-100         $10.00         $510.00        $10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-300         $ 8.00         $808.00        $24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300         Please contact Trendtech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includes one disk, one printed user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umbered, serialized labels for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ed, and the right to copy the disk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up to the quantit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desired quantity falls in the  21 to 50 r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onsider a Site Licens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$10.00 license shipping/handling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site or right-to-cop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   Simply print it, fill it out, sign under LICEN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your purchase order, or a check or money order fo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, New Jersey 07474-3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:  201-694-86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:  201-694-25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210-7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purchas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 or money order for the correct amount, we will send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aster disks and manuals,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right-to-cop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more than 300 users, please call our offi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694-8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FASTYPE/VGA SITE LICENSE / RIGHT-TO-COPY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, Inc., of Wayne, New Jersey, U.S.A. (Licen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o 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n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in accordance with the terms and condition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's user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 Licensor (Trendtech Corporation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rendtech Corporation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Trendtech Corporation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fee for this license is set forth in Exhibit 1, pay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Trendtech Corporation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Trendtech Corpora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Trendtech Corporation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rendtech Corporation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Trendtech Corporation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Trendtech Corporation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Trendtech Corporation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Trendtech Corporation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Trendtech Corporation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or otherwise related to this license shall b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 damages which shall not exceed the license fee(s)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aid by Licensee to Trendtech Corporation fo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TRENDTECH 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Trendtech Corpo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Trendtech Corporation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Trendtech Corporation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New Jer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Sup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Passaic County, State of New Jersey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State of New Jer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: William Letendr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: 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___Trendtech Corporation, Inc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P.O. Box  3687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14 Ella Ln., Ste. A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Wayne, New Jersey 07474-3687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License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HIBIT 1  -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icense specific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PC-FasType/VGA     -or-    [  ] PC-FasType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Site License        [  ] $300.00   -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 ] $500.00   - Corporate, 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] Right-To-Cop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Users     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-  5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- 10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 20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- 50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-100 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-300             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300    Please contact Trendtech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S &amp; H:____$10.00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- Opening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[  ] 5.25"    -or- 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cense and prices include one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pies licensed. Trendtech Corporation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Trendtech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printed manual at an additional cost of $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plus shipping and handling co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