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ade Maste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on your disk is the demonstration version of Gra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.  To use the program, type DEMO for your acces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lass.  You will be limited to ten (10) students p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ther op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a licensed version, fill out an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.  The licensed version removes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nstration version, and allows unlimited access t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= Cut Here 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ade Maste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 Master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Kevin Wa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6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   State: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       -----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single user license,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name(s) will be the name(s) for which access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  Print the name(s) exactly as you want them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gra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= Cut Here 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Quantity          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                Any             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              2 -   5                 5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-  10          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-  50                 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 - 100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 - 500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1+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 &amp; Manual Set            Any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