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V1.05 Copyright (c) 1991-1992 Copy Con Incorporated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GR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a mathematical function plotter,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two-dimensional, three-dimensional, and pola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ption of saving the output as a GIF file. GRAPHIT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MS-DOS compatible computer with a CGA, Hercules, M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, or SVGA graphics adapter, and will take advantag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TI is distributed on an "AS IS" basis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Considerable testing effort has been ex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user is advised to check the program's suitabi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ing on it. The user assumes full risk as to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Any liability of the author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t 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GRAPHITI is freely distributabl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and may be used for a 30-day trial period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GRAPHITI after the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the modest registration fee of $20.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GRAPHITI with the "nag" messages remov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grade upon request, and half-priced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REGISTER.T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n U.S. dollars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a plot in progress, press any key, and the plotting will st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press will exit the program. Ctrl-Break will stop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 Expressions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f(y)    2-dimensional vertical    Angles specified in radi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f(x)    2-dimensional horizontal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=f(x,y)  3-dimensional               "     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f(p)    Polar                       "        "     "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functions that GRAPHITI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    Fractional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teger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Random integer between 1 and input value (max 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(x^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 x      is equivalent to   y=si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 x/2    is equivalent to   y=sin(x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sin(x/2)   is equivalent to   y=sin(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functions without parentheses is potentially erroneou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preferable to use parens to indicate functio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is indicated by order in the following table (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highest preced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    Left parenthesis,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Unary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Unary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/ %    Multiplication,Division,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Addition,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is not ambiguous, multiplication can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cy: 8(6-4) = 8*(6-4) = 16. Implicit multi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erroneous, and it is generally preferable to use the '*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o indicate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supports numeric constants, as well as two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, PI and E. Alphabetic constants cannot directly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; use "y=sin x" or "y=sin(x)", not "y=sinx".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need not be separated from functions with spaces; "y=sin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constants are entered just as you would ordinari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y can be preceeded with optional + or - signs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valid numerical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78    0.678   .678   -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re not permitted in numbers; the expression "7 8"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as 7 times 8, not 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onstants can be used as easily as real numbers; j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not to string them together with functions,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lphabetic constants; instead of "z=lnx+ypi"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=ln x + y pi", or "z=ln(x)+y*pi". "y=3pi/x" and "x=3e" are vali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can tell where one constant ends and anoth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approximate values of the alphabet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variables (X, Y, and P) change value from their lowe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higher range (with increments determined by the D and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), and the function's value is plotted accordingly.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y=f(x), z=f(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x=f(y), z=f(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r=f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lotted according to the functions they are us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f(y), y=f(x)    |        z=f(x,y)        |        r=f(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|------------------------|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    |            z  -y(back) |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 | /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 |/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------+------ x   |   -x ------+------ x   |   r ------+------ 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 /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|          /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          |  (fore)y  -z           |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[,value...]", as in "u:2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x:-3,5". Case 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Axis lines - determines whether the X- Y- and/or Z-a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rawn. Default is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lor - the color of the plotted graph. Range is 0 thru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amount of colors for the video screen. Default i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monochrome screen, 13 for a color screen. Col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  Color           Num 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 -----           ---  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Black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Blue             1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3D graphs, the fill color and fill styl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Use the above chart for the fill colors (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0). Fill styles are as follows (default is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 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No fill (for see-thru graphs; plots fas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Solid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Fill with 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Fill with //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Fill with ///, thic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Fill with \\\, thic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Fill with \\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Light hatch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Heavy crosshatch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Interleaving line 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Widely spaced dot 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Closely spaced do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Dot resolution - number of pixels per scan line for 2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ar graphs. Range is 1 thru 10; the amount of pix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2^(D-1). Default i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    GIF file save - GIF filename to save screen to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. A pixel will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ine being processed. When the pixel reac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, the screen has been saved; if any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at time, the incomplete GIF file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Line resolution - number of lines per unit for 3D graph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s 1 thru 5; number of lines will be 2^(L-1).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   Range of P - low and high range of variable P in r=f(p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 are any two numbers, as long as the low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the high range. If only one number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will be the negative value of the numb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. Defaults are 0,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    Range of X - low and high range of variable X in y=f(x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=f(x,y). Low range is -15 times the unit value (se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) to the high range. High range is the low range to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unit value. That can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5*U &lt;= low range &lt; high range &lt;= 15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ly one number is entered, the ran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of the number to the positiv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are -15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   Range of Y - low and high range of variable Y in x=f(y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=f(x,y). Ranges an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   Range (See option U)                  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f(y)  -10*U &lt;= low range &lt; high range &lt;= 10*U  -10,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=f(x,y) -15*U &lt;= low range &lt; high range &lt;= 15*U  -15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ly one number is entered, the ran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of the number to the positiv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SVGA mode - type of Super VGA card in your system. Ran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hru 6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AT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Orch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Parad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V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Com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does nothing unless VGA/SVGA is detecte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TI cannot tell what type of SVGA card is present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use the S option without the proper card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re what type of video card you have, don't mes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 option - you may do harm to your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True graph - whether 2D and polar graphs will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otted points (Y), or also attempt to draw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tween them (N)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Unit value - value of one unit (used for scaling).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en units from the center of the screen to the top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are marked on the axis lines. Range is .000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0.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rror messages you may come across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corresponding DOS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Invalid command line options - GRAPHITI cannot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put. Functions must start with "X=", "Y=", "Z=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=". Options must be in the form "OPTION:value[,value...]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"u:2" or "rx:-3,5". Don't type the quotes! C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Graphics hardware not detected - either your comput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ped with a graphics adapter, or GRAPHITI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at type of adapter it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drop us a line describing everything that led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, if you happen to come acros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orted function. If it's a common function, le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, 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pported operator. If it's a common operator, let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, 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ixmatched parentheses - either there were an uneven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rentheses, or a right paren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Formula too complex - your function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Formula cannot reference itself - the function vari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side of the equals sign cannot be referred to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side (as in "y=sin 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Variable '(variable)' cannot be used in this funct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ust be in the form "x=f(y)", "y=f(x)", "z=f(x,y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r=f(p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Unable to open file '(file)' - the named GIF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for wr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y=sin x c:3 rx: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ine wave, using color #3 (cyan), and shows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graph where X falls between 0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x=tan(y) t:y 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tangent wave using true graphing and a dot resol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true graphing had been kept off, the asymptotes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isplayed, and they are not an actual part of the tan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The resolution was increased so that more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ould be plotted. (The D option is generally not need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graphing is lef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r=p u:360 rp:7200 a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polar graph with a unit value of 360 (meaning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3600 units from the center of the screen to the top),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lues where P &gt;= -7200 and &lt;= 7200 (since only one numb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range), and keeping the axis lin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y=sqr abs cos x sgn cos x s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2D graph, using a Paradise SVGA card at 800x600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uld also have been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 y=sqr(abs(cos(x)))*sgn(cos(x)) s:3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 is fine. BTW, the S option does nothing unless VGA/S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tected, but GRAPHITI cannot tell what type of SVGA ca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so do not use the S option without the proper car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re what type of video card you have, don't mes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ption - you may do harm to your vide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z=cos((x*x+y*y)/20) l:3 c:2,1,9 fs:3d_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3D graph with a line resolution of 3 (l:3), in color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een), with a fill color of 1 (blue), and fill style #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leaving line fill). When finished, the screen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le 3D_COS.GIF (.GIF is appended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 z=2sin(x*y/8) l:3 c:9,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sine graph, with a fill style of 0 (no fill)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see-thru graph. A fill color was not specified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have shown up anyway, due to the fill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I V1.05 Copyright (c) 1991-1992 Copy Con Incorporated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encoding routines based on code by David Row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driver written by John Siera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hankage to John "Catman" Lalmond and to Deborah Car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us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user number 3000, and check back in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U.S.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