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B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following short program from John Peterson, to view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ft program delim}PICT STO { } PVIEW{right program d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P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grobs to the HP 48.  To view them, execute place the GR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and execute 'P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.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ture of dinosaur (looks like T. 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31 x 6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.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ture of the left hum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73 x 134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to leave in the display when you power down, then watch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body turns it ba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.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ture of a bi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23 x 127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ics demo; use the arrow keys to scroll it around. 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LD.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tur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66 x 91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of the rock group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Nick Bell, high school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Roll The Bones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James McCallion, high school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HALEN.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Halen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Nick Bell, high school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.G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greeting.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Beim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