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SOL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Jakob Hilm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 Equations Solver works like the multi equations solver 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ownload 'hsolve.lib' to the HP (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ress h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Press 0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urn on off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ore the list with equations in 'EQ' or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xecute HINIT to init the solver. (which make the var 'Hp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Store knowns values of variables a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Make a list of the  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Execute HFIND to start solveing f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new values just repeat step 3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1: ohm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U=R*I' 'P=U*I' 'P=I^2*R' 'P=U^2/R }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 'R' STO 10 'U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R' 'U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'U=R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I: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'P=U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 xml:space="preserve"> P: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2: The Equations of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SIN(VA)/a=SIN(VB)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VB)/b=SIN(VC)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VC)/v=SIN(VA)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^2=b^2+c^2-2*b*c*COS(V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^2=a^2+c^2-2*a*c*COS(V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^2=c^2+c^2-2*a*b*COS(V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+VB+VC=180' }                     @ PS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Q HINIT 3 'a' STO 90 'VA' STO 30'V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'SIN(VA)/a=SIN(V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b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'a^2=b^2+c^2-2*b*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c: 2.5980762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'c^2=b^2+a^2-2*a*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VC: 59.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is not necessary to execute the HINIT if there is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 Hilmer</w:t>
        <w:tab/>
        <w:tab/>
        <w:tab/>
        <w:tab/>
        <w:t>E-mail: jhilmer@natbas.r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kilde University Centre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