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Yes - keep my name in your Database and send program updates to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: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Name: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   : _____________________ State :___ Zip :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: _______________________  Telephone :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D: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 first  fold  here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GENT  EDUCATIONAL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 1128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G  TX 77391-12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 second fold here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