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PlanZ  -  Suggested categories are: Education, Desk Top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Aides, Word Processor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help educators build structured lesson p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ble  to find desired plans from within their collect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 a fulley outlined lesson plan or portions of the plan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sires. It is easy to use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as  5 basic areas of text entries:  Methods, Goals, Obj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and Evaluation Methods for each lesson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program has  supplemental  information  entries  for 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, Lesson Number, Dates Covered, an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user can change the menu prompts for the text area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headings for each of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can obtain print outs for all or selected Lesson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 can obtain print outs or write to file a listing of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lans, a listing of specific sections of the  lesson 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tual lesson plan or a custom ma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program prints folde labels for paper storag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a particular lesson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user can set defaults for the Teacher Name and Scho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ynamic data file (only as large as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ntries can be from 1 to 5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defines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names the data file, screen colours, and dat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ord Wrap &amp; Scroll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mmon word processor comma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n line Help editor available  (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ata files automaticall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ull  featured  full  screen  editing  of  tex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orks  with  TSR  spell check/thesaurus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ints out entire opus or select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ate formats for France, Britain, Germany, Italy and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usea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 RAM,  IBM  graphics/laser  printers,  mon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essonPlanZ 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LessonPlanZ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LessonPlanZ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LessonPlanZ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LessonPlanZ package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can be met by including the complete LessonPlanZ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LessonPlanZ  package,  without  written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.  If the version you  have  is  over  twelve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programs (this helps 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anything you print regarding LessonPl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distribute  regarding  the  LessonP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ank you for your time and  assistance  and  for 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