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LUGNUT CITY VERSION 1.1 DOCUMENTA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INTRODUCTION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my program, Lugnu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gnut City is an arcade style "run, jump and shoot" math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en different EGA mazes. There are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cation, and division problems to solve, 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and graphics. Players compete for high scor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esign their own ma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EGA graphics (or higher), and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mach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SPECIAL THANKS TO... 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nd a tip of the ha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soft : BASIC P.D.S. V7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us Microprogramming : PCX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: GX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brice Bellard :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 CONTENTS 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gistration Information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Lugnut City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Keys...................................5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iscellaneous Info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ugnut City V1.1 Documentation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SHAREWARE AND REGISTRATION INFORMA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ets you try software, and then pay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the program. When you register Lugnut City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$10), you will receive the following bon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The latest version of Lugnut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One free disk... your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Math Games     (Three classic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Bonus Disk     (Six original CGA g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gol Review         (640K C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's Classroom Math (99% m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shcards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lfie's Music Games  (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 sincer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kids try the program once or twice, like it,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he games, then you really shoul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Registration" is just $35, and includes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SEVEN programs listed above. These programs contain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 different games, all for less than the price of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completely guaranteed! If you are not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ny of the programs, I will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oubts about sending a check to a mysterious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Box on an island (really!), please just send a post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Ask for more information, and I'll send you an up to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all my programs!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a separate text file on the disk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UGNUT.FRM". Please print it out, fill it in, and mail 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rm is missing, all that I really need to know is: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mailing address, and the disk size (5 1/4 or 3 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order form, including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is strictly confidential, and not for sale to any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ason. I'm in the educational software business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In Australia only, you may register by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sending A$15 to the Official Distributor: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Alphon Edugam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221 Ridley Road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Bridgeman Downs 4035 AUSTRALIA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Lugnut City V1.1,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n IBM or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EGA graphics (or high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At least 512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FLOPPY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un this or any program from the original disk.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s and run from them! Use DISKCOPY on your DOS disk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. If you are not familiar with DOS commands, please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who is, and have them explain it all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backups made, put the original disk away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 If all goes well, you will never need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write protect tab on the disk! All of the game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and write high score fil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disk in your active drive - usually drive A,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will work. Type LUGNUT at the DOS prompt to get starte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 while to load, but after that there are no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take the disk out of the drive until you are all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to DOS! The program writes information to the disk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has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GETTING STARTED - HARD DISK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directions to put Lugnut City onto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completely familiar with the following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nd someone who is, 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Your hard disk must have at least 300K fr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Use MKDIR or MD to make a new subdirectory. (MD LUGN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Use CHDIR or CD to get to the subdirectory. (CD LUGN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ut the Lugnut City disk i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PY A:*.* will copy all the files into the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To play Lugnut City, just type: CD\LUGN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UGN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hard disk, always use the DOS command "CD"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ubdirectory. Don't use the PATH command, sinc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only finds COM, EXE, and 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LAYING LUGNUT CITY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, press the first letter of any selection,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and down arrow keys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troduction first, to see all of the different "bloc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each maze. Then choose "Play Game", and sta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Lugnut 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ft and right arrow keys to move, and the up 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. The spacebar will fire your laser, and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other keys to blast the blo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ypes of "math blocks" that displa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hoot them. You will have to find the correct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o blast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hoot a "Add-Em-Up" block, and "2+3"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should shoot a "5" a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blocks require the numbers 1 to 9. Others requi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 or "F" for True or False, or "+-x/", or even "A" 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 earn points, of course, and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points, and the block will be cov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mp Boots block increases your jumping pow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and Lugnut blocks earn free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mazes, numbered 0 to 9. You have to get the ke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xit, to go on to the next maze. But, you can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, and still get on th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see the "Game Menu". From here, you can m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then 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A - ABANDON GAM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in the Game Menu, and it cancels your g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C - CHANGE COLOR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bout 50 background colors available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, and some aren't! You can experiment to find what's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D - DESIGN MAZES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D" at the main menu to design your own set of ten ma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around, and PgUp and PgDn to mo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ifferent letter keys to set the various blocks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to erase a block. To see the list of block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(function key 1) for the "Design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e important thing to remember is to press F2 (that'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2) to save your mazes to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mportant thing to remember is that every maze nee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an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H - HELP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ws a quick list of all the "Main Menu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I - INTRODUCT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shows all of the different blocks, and how to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This will start and run automatically, if you don'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"Main Menu" keys for a wh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L - LEVEL MENU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vel Menu sets the highest number used in the math probl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the "Polka Dot" blocks. These always have from 1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s, since all you need to do is count the d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M - MUSIC IS ON/OFF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all of the sou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N - NAME CHANG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up and down arrow keys to move to your name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 Move to the bottom to enter a 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P - PLAY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arts the standard set of 10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Q - QUI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ill ask "Are You Sure", and then if you press "Y"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Lugnut City,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R - RESUME GAM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in the Game Menu, and it returns you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S - SCORE LIST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high score list to see if you can be the new champ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scores are all contained in a standard DOS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score file, the games will automatically create a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ype: DEL LUG-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MENU KEYS - U - USER DESIGNED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ays the game, but with the special "User Designed"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his, and the game screen is empty, that'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ne has designed the special mazes yet! Just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choose "Design", and start arranging those blo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HARD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gnut City program was produced on a Tandy 1200 syst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8088-4.77 has been replaced with a SOTA 80286-12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 fastest machine on the planet, but it just keep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! One floppy disk drive wore out, after copy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disks, but everything else is still perf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erable Tandy machine is now overshadowed by a new "Sna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Yourself" generic 386 computer. It's a lot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PRODUCTION SOFTWARE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 was produced with the Microsoft BASIC P.D.S. V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Z-Soft's PC-Paintbrush, the Genus PCX Program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kit, and dozens of utilities too numerous to m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ME-4.EXE program was written in Borland's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CONCLUSION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gnut City is still in the early stages of development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oom for many more "blocks" and other extras. All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ggestions will be appreciated very m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again very much for trying Lugnut C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l T. Daw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ncoteague Island, Virginia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27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*** THAT'S ALL, FOLKS! 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ugnut City V1.1 Documentation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