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lUO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: LUNCH PROGRAM RUHSAuthor: TODD NEMOIR01/14/92   01:09:28Database Structure Summary ------------------------------------------------------------------------------- 14 databases in the system   RUHS.DBF   LINFO.DBF   LCOUNTS.DBF   LMAIN.DBF   LTEMPE.DBF   LTEMPW.DBF   LTEMPS.DBF   LHOUR.DBF   SPECIAL.DBF   LCASHE.DBF   LCASH.DBF   LCASHW.DBF   LCASHS.DBF   LDAILY.DBF------------------------------------------------------------------------------- Structure for database : RUHS.DBFNumber of data records :    1449          Last updated : 01/09/92 at 14:18Field  Field name  Type        Width    Dec    Start      End    1  ID          Character       7               1        7    2  LAST        Character      14               8       21    3  FIRST       Character       9              22       30    4  M           Character       1              31       31    5  HRM         Character       4              32       35    6  GR          Character       2              36       37    7  PHONE       Character       8              38       45    8  SEX         Character       1              46       46    9  ETH         Character       1              47       47   10  LC          Character       1              48       48   11  LF          Character       1              49       49   12  LS          Character       1              50       50   13  PROGRAM     Character      11              51       61   14  LUNCH_NOTE  Character      15              62       76** Total **                       77  This database appears to be associated with index file(s):       : RUHSID.IDX  (index key not found) FoxDoc did not find any associated report forms Used by: LSTART.PRG       : LINPUT.PRG       : LMANG.PRG       : LCOUNTS.PRG       : LHOUR.PRG -------------------------------------------------------------------------------         Structure for database : LINFO.DBFNumber of data records :     331          Last updated : 01/09/92 at  0:14Field  Field name  Type        Width    Dec    Start      End    1  MACHINE     Character       1               1        1    2  ID          Character       7               2        8    3  LHOUR       Character       1               9        9    4  LC          Character       1              10       10    5  LUNCH       Numeric         1              11       11    6  MILK        Numeric         1              12       12    7  EXLUNCH     Numeric         1              13       13    8  EXMILK      Numeric         1              14       14    9  ALA_CARTE   Numeric         4      2       15       18   10  TOT         Numeric         4      2       19       22** Total **                       23  FoxDoc did not find any associated index files FoxDoc did not find any associated report forms Used by: LINPUT.PRG       : LMANG.PRG -------------------------------------------------------------------------------  Structure for database : LCOUNTS.DBFNumber of data records :       0          Last updated : 01/09/92 at 21:04Field  Field name  Type        Width    Dec    Start      End    1  ID          Character       7               1        7    2  NU          Numeric         3               8       10    3  LH          Character       1              11       11    4  LAST        Character      14              12       25    5  FIRST       Character       9              26       34    6  M           Character       1              35       35    7  HRM         Character       4              36       39    8  GR          Character       2              40       41    9  LC          Character       1              42       42** Total **                       43  This database appears to be associated with index file(s):       : LCOUNTLF.IDX  (index key not found) This database appears to be associated with report form(s):       : LCOUNTS.FRM Used by: LAUDIT.PRG       : LCOUNTS.PRG -------------------------------------------------------------------------------             Structure for database : LMAIN.DBFNumber of data records :       0          Last updated : 01/10/92 at 14:13Field  Field name  Type        Width    Dec    Start      End    1  MACHINE     Character       1               1        1    2  ID          Character       7               2        8    3  LHOUR       Character       1               9        9    4  LC          Character       1              10       10    5  LUNCH       Numeric         1              11       11    6  MILK        Numeric         1              12       12    7  EXLUNCH     Numeric         1              13       13    8  EXMILK      Numeric         1              14       14    9  ALA_CARTE   Numeric         4      2       15       18   10  TOT         Numeric         4      2       19       22** Total **                       23  This database appears to be associated with index file(s):       : LMAINID.IDX  (index key not found) FoxDoc did not find any associated report forms Used by: LAUDIT.PRG       : LMANG.PRG       : LCOUNTS.PRG       : LHOUR.PRG       : LREP.PRG -------------------------------------------------------------------------------  Structure for database : LTEMPE.DBFNumber of data records :       0          Last updated : 01/09/92 at  0:04Field  Field name  Type        Width    Dec    Start      End    1  MACHINE     Character       1               1        1    2  ID          Character       7               2        8    3  LHOUR       Character       1               9        9    4  LC          Character       1              10       10    5  LUNCH       Numeric         1              11       11    6  MILK        Numeric         1              12       12    7  EXLUNCH     Numeric         1              13       13    8  EXMILK      Numeric         1              14       14    9  ALA_CARTE   Numeric         4      2       15       18   10  TOT         Numeric         4      2       19       22** Total **                       23  FoxDoc did not find any associated index files FoxDoc did not find any associated report forms Used by: LAUDIT.PRG       : LMANG.PRG       : LREP.PRG -------------------------------------------------------------------------------         Structure for database : LTEMPW.DBFNumber of data records :       0          Last updated : 01/09/92 at  0:04Field  Field name  Type        Width    Dec    Start      End    1  MACHINE     Character       1               1        1    2  ID          Character       7               2        8    3  LHOUR       Character       1               9        9    4  LC          Character       1              10       10    5  LUNCH       Numeric         1              11       11    6  MILK        Numeric         1              12       12    7  EXLUNCH     Numeric         1              13       13    8  EXMILK      Numeric         1              14       14    9  ALA_CARTE   Numeric         4      2       15       18   10  TOT         Numeric         4      2       19       22** Total **                       23  FoxDoc did not find any associated index files FoxDoc did not find any associated report forms Used by: LAUDIT.PRG       : LMANG.PRG       : LREP.PRG -------------------------------------------------------------------------------  Structure for database : LTEMPS.DBFNumber of data records :       0          Last updated : 01/09/92 at  0:04Field  Field name  Type        Width    Dec    Start      End    1  MACHINE     Character       1               1        1    2  ID          Character       7               2        8    3  LHOUR       Character       1               9        9    4  LC          Character       1              10       10    5  LUNCH       Numeric         1              11       11    6  MILK        Numeric         1              12       12    7  EXLUNCH     Numeric         1              13       13    8  EXMILK      Numeric         1              14       14    9  ALA_CARTE   Numeric         4      2       15       18   10  TOT         Numeric         4      2       19       22** Total **                       23  FoxDoc did not find any associated index files FoxDoc did not find any associated report forms Used by: LAUDIT.PRG       : LMANG.PRG       : LREP.PRG -------------------------------------------------------------------------------            Structure for database : LHOUR.DBFNumber of data records :       0          Last updated : 01/10/92 at 14:13Field  Field name  Type        Width    Dec    Start      End    1  ID          Character       7               1        7    2  LAST        Character      14               8       21    3  FIRST       Character       9              22       30    4  M           Character       1              31       31    5  HRM         Character       4              32       35    6  GR          Character       2              36       37    7  LC          Character       1              38       38    8  USED        Character       1              39       39    9  CORRHOUR    Character       1              40       40** Total **                       41  This database appears to be associated with index file(s):       : LHOURLF.IDX  (index key not found) This database appears to be associated with report form(s):       : LHOUR.FRM Used by: LAUDIT.PRG       : LHOUR.PRG -------------------------------------------------------------------------------  Structure for database : SPECIAL.DBFNumber of data records :       3          Last updated : 01/09/92 at 22:19Field  Field name  Type        Width    Dec    Start      End    1  ID          Character       7               1        7    2  LAST        Character      14               8       21    3  FIRST       Character       9              22       30    4  M           Character       1              31       31    5  HRM         Character       4              32       35    6  GR          Character       2              36       37    7  PHONE       Character       8              38       45    8  SEX         Character       1              46       46    9  ETH         Character       1              47       47   10  LC          Character       1              48       48   11  LF          Character       1              49       49   12  LS          Character       1              50       50   13  PROGRAM     Character      11              51       61   14  LUNCH_NOTE  Character      15              62       76** Total **                       77  FoxDoc did not find any associated index files FoxDoc did not find any associated report forms Used by: LMANG.PRG -------------------------------------------------------------------------------          Structure for database : LCASHE.DBFNumber of data records :       4          Last updated : 01/09/92 at  0:04Field  Field name  Type        Width    Dec    Start      End    1  MACHINE     Character       1               1        1    2  OK          Character       1               2        2    3  READ_CASH   Numeric         6      2        3        8    4  ACT_CASH    Numeric         6      2        9       14    5  DIF_CASH    Numeric         6      2       15       20** Total **                       21  FoxDoc did not find any associated index files FoxDoc did not find any associated report forms Used by: LMANG.PRG       : LREP.PRG -------------------------------------------------------------------------------  Structure for database : LCASH.DBFNumber of data records :       4          Last updated : 01/09/92 at  0:04Field  Field name  Type        Width    Dec    Start      End    1  MACHINE     Character       1               1        1    2  OK          Character       1               2        2    3  READ_CASH   Numeric         6      2        3        8    4  ACT_CASH    Numeric         6      2        9       14    5  DIF_CASH    Numeric         6      2       15       20** Total **                       21  FoxDoc did not find any associated index files FoxDoc did not find any associated report forms Used by: LMANG.PRG       : LREP.PRG -------------------------------------------------------------------------------  Structure for database : LCASHW.DBFNumber of data records :       4          Last updated : 01/09/92 at  0:04Field  Field name  Type        Width    Dec    Start      End    1  MACHINE     Character       1               1        1    2  OK          Character       1               2        2    3  READ_CASH   Numeric         6      2        3        8    4  ACT_CASH    Numeric         6      2        9       14    5  DIF_CASH    Numeric         6      2       15       20** Total **                       21  FoxDoc did not find any associated index files FoxDoc did not find any associated report forms Used by: LMANG.PRG       : LREP.PRG -------------------------------------------------------------------------------  Structure for database : LCASHS.DBFNumber of data records :       4          Last updated : 01/09/92 at  0:04Field  Field name  Type        Width    Dec    Start      End    1  MACHINE     Character       1               1        1    2  OK          Character       1               2        2    3  READ_CASH   Numeric         6      2        3        8    4  ACT_CASH    Numeric         6      2        9       14    5  DIF_CASH    Numeric         6      2       15       20** Total **                       21  FoxDoc did not find any associated index files FoxDoc did not find any associated report forms Used by: LMANG.PRG       : LREP.PRG -------------------------------------------------------------------------------  Structure for database : LDAILY.DBFNumber of data records :      21          Last updated : 01/09/92 at  0:04Field  Field name  Type        Width    Dec    Start      End    1  TYPE        Character      30               1       30    2  ECOUNT      Numeric         4              31       34    3  EAMOUNT     Numeric         7      2       35       41    4  WCOUNT      Numeric         4              42       45    5  WAMOUNT     Numeric         7      2       46       52    6  SCOUNT      Numeric         4              53       56    7  SAMOUNT     Numeric         7      2       57       63    8  MCOUNT      Numeric         4              64       67    9  MAMOUNT     Numeric         7      2       68       74   10  S           Character      20              75       94** Total **                       95  This database appears to be associated with index file(s):       : LDAILY.IDX  (index key not found) This database appears to be associated with report form(s):       : LDAILYE.FRM       : LDAILYW.FRM       : LDAILYS.FRM       : LDAILYM.FRM Used by: LREP.PRG -------------------------------------------------------------------------------               System: LUNCH PROGRAM RUHSAuthor: TODD NEMOIR01/14/92   01:10:06Data Dictionary -------------------------------------------------------------------------------  Field Name         Type    Len   Dec     DatabaseACT_CASH            N       6     2     LCASHW.DBF                                        LCASHE.DBF                                        LCASH.DBF                                        LCASHS.DBFALA_CARTE           N       4     2     LTEMPS.DBF                                        LMAIN.DBF                                        LTEMPW.DBF                                        LINFO.DBF                                        LTEMPE.DBFCORRHOUR            C       1     0     LHOUR.DBFDIF_CASH            N       6     2     LCASHE.DBF                                        LCASH.DBF                                        LCASHW.DBF                                        LCASHS.DBFEAMOUNT             N       7     2     LDAILY.DBFECOUNT              N       4     0     LDAILY.DBFETH                 C       1     0     RUHS.DBF                                        SPECIAL.DBFEXLUNCH             N       1     0     LMAIN.DBF                                        LTEMPS.DBF                                        LTEMPE.DBF                                        LTEMPW.DBF                                        LINFO.DBFEXMILK              N       1     0     LTEMPE.DBF                                        LTEMPW.DBF                                        LMAIN.DBF                                        LINFO.DBF                                        LTEMPS.DBFFIRST               C       9     0     RUHS.DBF                                        SPECIAL.DBF                                        LCOUNTS.DBF                                        LHOUR.DBFGR                  C       2     0     SPECIAL.DBF                                        LHOUR.DBF                                        LCOUNTS.DBF                                        RUHS.DBFHRM                 C       4     0     SPECIAL.DBF                                        RUHS.DBF                                        LCOUNTS.DBF                                        LHOUR.DBFID                  C       7     0     LHOUR.DBF                                        LTEMPE.DBF                                        LMAIN.DBF                                        LTEMPS.DBF                                        LTEMPW.DBF                                        SPECIAL.DBF                                        RUHS.DBF                                        LINFO.DBF                                        LCOUNTS.DBFLAST                C      14     0     LHOUR.DBF                                        LCOUNTS.DBF                                        SPECIAL.DBF                                        RUHS.DBF    LC                  C       1     0     LTEMPE.DBF                                        LINFO.DBF                                        LTEMPS.DBF                                        LTEMPW.DBF                                        RUHS.DBF                                        LCOUNTS.DBF                                        LHOUR.DBF                                        SPECIAL.DBF                                        LMAIN.DBFLF                  C       1     0     SPECIAL.DBF                                        RUHS.DBFLH                  C       1     0     LCOUNTS.DBFLHOUR               C       1     0     LMAIN.DBF                                        LINFO.DBF                                        LTEMPS.DBF                                        LTEMPE.DBF                                        LTEMPW.DBFLS                  C       1     0     SPECIAL.DBF                                        RUHS.DBFLUNCH               N       1     0     LTEMPS.DBF                                        LTEMPW.DBF                                        LMAIN.DBF                                        LINFO.DBF                                        LTEMPE.DBFLUNCH_NOTE          C      15     0     SPECIAL.DBF                                        RUHS.DBFM                   C       1     0     RUHS.DBF                                        SPECIAL.DBF                                        LHOUR.DBF                                        LCOUNTS.DBFMACHINE             C       1     0     LTEMPE.DBF                                        LTEMPS.DBF                                        LINFO.DBF                                        LMAIN.DBF                                        LCASHW.DBF                                        LCASHS.DBF                                        LCASHE.DBF                                        LCASH.DBF                                        LTEMPW.DBFMAMOUNT             N       7     2     LDAILY.DBFMCOUNT              N       4     0     LDAILY.DBFMILK                N       1     0     LTEMPW.DBF                                        LINFO.DBF                                        LTEMPS.DBF                                        LMAIN.DBF                                        LTEMPE.DBFNU                  N       3     0     LCOUNTS.DBFOK                  C       1     0     LCASHS.DBF                                        LCASH.DBF                                        LCASHE.DBF                                        LCASHW.DBFPHONE               C       8     0     RUHS.DBF                                        SPECIAL.DBFPROGRAM             C      11     0     SPECIAL.DBF                                        RUHS.DBFREAD_CASH           N       6     2     LCASHE.DBF                                        LCASH.DBF                                        LCASHS.DBF                                        LCASHW.DBFS                   C      20     0     LDAILY.DBFSAMOUNT             N       7     2     LDAILY.DBFSCOUNT              N       4     0     LDAILY.DBFSEX                 C       1     0     RUHS.DBF                                        SPECIAL.DBF  TOT                 N       4     2     LTEMPS.DBF                                        LMAIN.DBF                                        LTEMPE.DBF                                        LTEMPW.DBF                                        LINFO.DBFTYPE                C      30     0     LDAILY.DBFUSED                C       1     0     LHOUR.DBFWAMOUNT             N       7     2     LDAILY.DBFWCOUNT              N       4     0     LDAILY.DBF ------------------------------------------------------------------------------- END OF DATA SUM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