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LUNCH PROGRAM R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DD NE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2   01:0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dex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HSI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INI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UNTL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OURL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ILY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SI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appears to be associated with databas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RUH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STA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INP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MA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COUN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HOU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INI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appears to be associated with databas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MAI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COUN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HOU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UNTLF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appears to be associated with databas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COUNT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COUNT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URLF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appears to be associated with databas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HOU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HOU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ILY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file appears to be associated with databas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DAILY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RE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