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LUNCH PROGRAM R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DD N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2   01:1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Cross-Re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tokens are includ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contex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) reference does not change the variable o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ariable or field is changed in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ROCEDURE or FUN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variabl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rray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GET or MENU statement changes variabl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variable is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field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ata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variable is decla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ariable is referenced in a macro--takes precedence ov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eference is of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ppear next to tokens that are used as file nam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may also be used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B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_CA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14   119R  154   159R  194   19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180R  184R  188R  192R  193   196   200   204   208   424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8R  432R  449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_CAR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70R  31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93   122   1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 92=   94G   97=   97    98   132=  134G  137=  137   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72=  174G  177=  177   1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78=   83   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79=   84    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80=   85    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_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52=   54G   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_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40=   46G   63=   63   180   181   192   386   3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_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42=   50G   65=   65   188   189   192   390   3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_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41=   48G   64=   64   184   185   192   388   3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G1.PRG        44=   45    49    52    56    61    67    82    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H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69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G1.PRG        30=   51    52    53=   54    57=   58    62=   63    6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_CA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15   120R  155   160R  195   20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181R  185R  189R  193R  197   201   205   209   425R  42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3R  45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MOU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17R  226R  235R  244R  253R  262R  271R  290R  299R  30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7R  326R  335R  344R  353R  368R  377R  386R  395R  439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16R  225R  234R  243R  252R  261R  270R  284   289R  29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7R  316R  325R  334R  343R  352R  367R  376R  385R  394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LK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84   289   290   3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7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N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8R  31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1   110   1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IL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9R  31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3    85    87    88   112   114   116   117   143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47   1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AD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8    82=   82   164   325   3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AD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5    89=   89   169   252   2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ADMILK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6   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ADMILK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7   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A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93   173   3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CODE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5   161   225   2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CODE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6   162   234   2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CODE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7   163   216   2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L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9   165   334   3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L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91    92=   92   170   261   2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LMILK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8    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1    8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FS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0   166   343   3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FS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90   171   270   2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LN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95   174   298   299   307   308   316   3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ST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4   168   243   2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T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4   179   181   191   368   3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86   101R 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4    64R   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ENU.PRG        4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37=  249=  293   2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88   10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3R  30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28    29    29    29    30    32    41    48    62R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29    30    30    30    31    33    47    6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DIT    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ENU.PRG       1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5R  114   30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90   10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58    6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5    76    77    78    79    80    83    83    84   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6    87    88    90    91    94    94   104   105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7   108   109   112   112   113   114   115   116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9   120   123   123   135   136   137   138   139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43   143   144   145   146   147   148   150   151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H 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16U  156U  196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177U  447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H.DBF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HBA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HE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1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42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HS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9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43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HW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5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426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UNTLF       (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1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UNTLF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1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UNTS        (program file)   (database)   (rep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DIT.PRG       57U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37U   78U  112U  1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LY         (database)   (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14U  283U  408U  408U  437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LY.DBF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LYB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LYE        (rep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LYM        (rep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LYS        (rep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LYW        (rep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IT     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64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OUR          (program file)   (database)   (rep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4R   83    84    85   30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DIT.PRG       71U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42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38U   48    68    77U   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OURLF        (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OURLF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O 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0U   82U  30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239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O.DBF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 99   139   179   236   2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OBA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2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PUT    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ENU.PRG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IN 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DIT.PRG       59U   7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09U  149U  189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27U   39U  12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28U   42U   85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45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IN.DBF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INBA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INID        (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32  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33    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AINID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NG     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ENU.PRG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G1     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2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P      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2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2    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RT    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ENU.PRG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EMPE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DIT.PRG       61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01U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 72U  416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EMPE.DBF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EMPS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DIT.PRG       63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81U 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132U  42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EMPS.DBF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EMPW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DIT.PRG       62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41U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101U  418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EMPW.DBF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6R   83    84    85   30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5    76    77    78    79    80    94   104   105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7   108   109   124   135   136   137   138   139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_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1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87   10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55    65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2R  304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02   112   117   142   152   157   182   192   1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OU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23R  232R  241R  250R  259R  268R  277R  280R  296R  30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4R  323R  332R  341R  350R  359R  374R  383R  392R  40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5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22R  231R  240R  249R  258R  267R  276R  279R  287   29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4R  313R  322R  331R  340R  349R  358R  373R  382R  39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R  444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67R  30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86    90    91    95   115   119   120   124   146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51   1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K_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39=   44G   62=   62   1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ILK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87   295   296   3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AD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64=  331   3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AD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69=  258   2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A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73=  3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CODE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61=  231   2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CODE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62=  240   2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CODE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63=  222   2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EL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65=  340   3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EL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70=  267   2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FS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66=  349   3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FS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71=  276   2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LN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74=  304   305   313   314   322   3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OMIL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72=  279   2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ST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68=  249   2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6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21R  161R  20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G1.PRG        17=   3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G1.PRG        31=   52=   52    55=   55    55    56=   56    59=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9    60=   60    60    61=   61    64=   64    64    6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    65    66=   66    66    67=   67    73    79    8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AR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133=  145=  157=  176=  189=  202=  228   231   237   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64   3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254=  256G  258   259   261   262   2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C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259=  262=  2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XT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31=  131=  143=  155=  174=  187=  200=  230   235   273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73   3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IL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32=  134=  146=  158=  177=  190=  203=  236   280=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88=  288   3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QMIL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130=  142=  154=  173=  186=  199=  228   231   236   28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82   3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RE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30=  132=  144=  156=  175=  188=  201=  227   235  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71=  271   279   3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CA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113   118R  153   158R  193   19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179R  183R  187R  191R  193   195   199   203   207   42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7R  431R  44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62    63    64    65    66    67    68    69    70   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04   305   306   307   308   309   310   311   312   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18   119   120   121   158   159   160   161   198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0  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62    63    64   100   101   102   103   104   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62    63    64    65    66    67    68  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79   180   181   183   184   185   187   188   189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2   193   216   217   218   219   220   221   222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25   226   227   228   229   230   231   232   234  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36   237   238   239   240   241   243   244   245   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47   248   249   250   252   253   254   255   256   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58   259   261   262   263   264   265   266   267   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70   271   272   273   274   275   276   277   279 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89   290   291   292   293   294   295   296   298  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00   301   302   303   304   305   307   308   309   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11   312   313   314   316   317   318   319   320  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22   323   325   326   327   328   329   330   331   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34   335   336   337   338   339   340   341   343   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45   346   347   348   349   350   352   353   354   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56   357   358   359   367   368   369   370   371   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73   374   376   377   378   379   380   381   382   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5   386   387   388   389   390   391   392   394   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96   397   398   399   400   401   423   424   425   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28   429   431   432   433   438   439   440   441   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43   444   445   448   449   4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ENU.PRG       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DIT.PRG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G1.PRG      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IT.PRG       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S   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ART.PRG       7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109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G.PRG        65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76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4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S.DBF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 64    72    76    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SID         (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HSID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U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21R  230R  239R  248R  257R  266R  275R  294R  303R  31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1R  330R  339R  348R  357R  372R  381R  390R  399R  44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20R  229R  238R  247R  256R  265R  274R  286   293R  30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1R  320R  329R  338R  347R  356R  371R  380R  389R  39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DIT.PRG       36    45    51    54    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33=  243=  246   253   269   278   287   2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K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86   293   294   3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   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AD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38   142=  142   164   329   3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AD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45   149=  149   169   256   2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ADMILK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46   1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ADMILK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47   1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A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53   173   3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CODE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35   161   229   2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CODE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36   162   238   2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CODE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37   163   220   2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EL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39   165   338   3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EL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51   152=  152   170   265   2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ELMILK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48   1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41   1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FS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40   166   347   3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FS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50   171   274   27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LN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55   174   302   303   311   312   320   3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ST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44   168   247   2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T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34   187   189   191   372   3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41=   50    62    68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S.PRG      42=   64    69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48=   50    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49=   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14=  119   154=  159   194=  1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HO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G1.PRG        37=   38=   39    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ENU.PRG        36    79   12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ART.PRG       4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15=  120   155=  160   195=  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S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36=   49G   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196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97=  3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95=  3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26=  128=  140=  152=  171=  184=  197=  2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R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86=   93=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4=   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89=   96=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7=   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IS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10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48=   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88=   95=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56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36=   43G   53    53    55    59    76    99    99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99   100   108   110   167   180   193   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81=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47=   50    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A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85=   92=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3=  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114=  125   125   126=  137   138=  149   150=  168=  18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4=  211   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90=   97=  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8=   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H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ENU.PRG        37    81   12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44G   52=  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45    64   119   3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35=  113=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9=   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COUNTS.PRG      87=   94=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OUR.PRG        55=   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ACH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ENU.PRG        38    83    96   131G  133=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46G   51    51  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62   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DIT.PRG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02=  103   142=  143   182=  183   209= 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08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D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09= 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IL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27=  129=  141=  153=  172=  185=  198=  228   2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R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07=  3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116=  169=  182=  195=  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OTE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28=  115=  2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OTE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29=  120=  122=  2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ENU.PRG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PUT.PRG       71R  3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 74   103   1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ANG.PRG       113=  118   153=  158   193=  1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25=  127=  139=  151=  170=  183=  196=  2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0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D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05=  3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240=  241G  2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03=  3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ART.PRG       57=   59G   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PUT.PRG       34=  228   230   234   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G1.PRG        76    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A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0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D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01=  3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R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99=  37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.PRG        6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MOU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19R  228R  237R  246R  255R  264R  273R  292R  301R  31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9R  328R  337R  346R  355R  370R  379R  388R  397R  44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P.PRG        218R  227R  236R  245R  254R  263R  272R  285   291R  30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9R  318R  327R  336R  345R  354R  369R  378R  387R  39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ILK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285   291   292   3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G1.PRG        19=   34    85=   89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AD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07   111=  111   164   327   3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AD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14   118=  118   169   254   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ADMILK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15   1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ADMILK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16   1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A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22   173   3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CODE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04   161   227   2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CODE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05   162   236   2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CODE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06   163   218   2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EL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08   165   336   3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EL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20   121=  121   170   263   2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ELMILK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17   1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10   1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FSL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09   166   345   3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FS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19   171   272   2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LN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24   174   300   301   309   310   318   3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STMIL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13   168   245   2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T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P.PRG        103   183   185   191   370   3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LUNCH PROGRAM RUHS</w:t>
      </w:r>
    </w:p>
    <w:p>
      <w:pPr>
        <w:pStyle w:val="PreformattedText"/>
        <w:bidi w:val="0"/>
        <w:jc w:val="left"/>
        <w:rPr/>
      </w:pPr>
      <w:r>
        <w:rPr/>
        <w:t>Author: TODD NEMOIR</w:t>
      </w:r>
    </w:p>
    <w:p>
      <w:pPr>
        <w:pStyle w:val="PreformattedText"/>
        <w:bidi w:val="0"/>
        <w:jc w:val="left"/>
        <w:rPr/>
      </w:pPr>
      <w:r>
        <w:rPr/>
        <w:t>01/14/92   01:10:39</w:t>
      </w:r>
    </w:p>
    <w:p>
      <w:pPr>
        <w:pStyle w:val="PreformattedText"/>
        <w:bidi w:val="0"/>
        <w:jc w:val="left"/>
        <w:rPr/>
      </w:pP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macros defined to Fox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Not Defined to Fox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LUNCH PROGRAM RUHS</w:t>
      </w:r>
    </w:p>
    <w:p>
      <w:pPr>
        <w:pStyle w:val="PreformattedText"/>
        <w:bidi w:val="0"/>
        <w:jc w:val="left"/>
        <w:rPr/>
      </w:pPr>
      <w:r>
        <w:rPr/>
        <w:t>Author: TODD NEMOIR</w:t>
      </w:r>
    </w:p>
    <w:p>
      <w:pPr>
        <w:pStyle w:val="PreformattedText"/>
        <w:bidi w:val="0"/>
        <w:jc w:val="left"/>
        <w:rPr/>
      </w:pPr>
      <w:r>
        <w:rPr/>
        <w:t>01/14/92   01:10:39</w:t>
      </w:r>
    </w:p>
    <w:p>
      <w:pPr>
        <w:pStyle w:val="PreformattedText"/>
        <w:bidi w:val="0"/>
        <w:jc w:val="left"/>
        <w:rPr/>
      </w:pPr>
      <w:r>
        <w:rPr/>
        <w:t>Arra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Doc FoxDoc found no arrays i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