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_?GTYPE 42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:**********************************************************************:*:        Program: LMENU.PRG*:*:         System: LUNCH PROGRAM RUHS*:         Author: TODD NEMOIR*:      Copyright (c) 1992, TODD NEMOIR*:  Last modified: 01/13/92     14:20*:*:          Calls: LSTART.PRG*:               : LINPUT.PRG*:               : LAUDIT.PRG*:               : LMANG.PRG*:*:      Documented 01/14/92 at 01:07               FoxDoc  version 1.0*:*********************************************************************                                                  *:**********************************************************************:*:        Program: LSTART.PRG*:*:         System: LUNCH PROGRAM RUHS*:         Author: TODD NEMOIR*:      Copyright (c) 1992, TODD NEMOIR*:  Last modified: 01/09/92     14:05*:*:      Called by: LMENU.PRG*:*:           Uses: RUHS.DBF*:*:        Indexes: RUHSID.IDX*:*:      Documented 01/14/92 at 01:07               FoxDoc  version 1.0*:*********************************************************************                                                 *:**********************************************************************:*:        Program: LINPUT.PRG*:*:         System: LUNCH PROGRAM RUHS*:         Author: TODD NEMOIR*:      Copyright (c) 1992, TODD NEMOIR*:  Last modified: 01/13/92     14:17*:*:      Called by: LMENU.PRG*:*:          Calls: LREG1.PRG*:*:           Uses: LINFO.DBF*:               : RUHS.DBF*:*:        Indexes: RUHSID.IDX*:*:      Documented 01/14/92 at 01:07               FoxDoc  version 1.0*:*********************************************************************                                              *:**********************************************************************:*:        Program: LAUDIT.PRG*:*:         System: LUNCH PROGRAM RUHS*:         Author: TODD NEMOIR*:      Copyright (c) 1992, TODD NEMOIR*:  Last modified: 01/13/92     14:16*:*:      Called by: LMENU.PRG*:*:          Calls: LCOUNTS.PRG*:               : LHOUR.PRG*:*:           Uses: LCOUNTS.DBF*:               : LMAIN.DBF*:               : LTEMPE.DBF*:               : LTEMPW.DBF*:               : LTEMPS.DBF*:               : LHOUR.DBF*:*:      Documented 01/14/92 at 01:07               FoxDoc  version 1.0*:*********************************************************************                                           *:**********************************************************************:*:        Program: LMANG.PRG*:*:         System: LUNCH PROGRAM RUHS*:         Author: TODD NEMOIR*:      Copyright (c) 1992, TODD NEMOIR*:  Last modified: 01/13/92     14:18*:*:      Called by: LMENU.PRG*:*:          Calls: LREP.PRG*:*:           Uses: RUHS.DBF*:               : SPECIAL.DBF*:               : LTEMPE.DBF*:               : LMAIN.DBF*:               : LCASHE.DBF*:               : LCASH.DBF*:               : LTEMPW.DBF*:               : LCASHW.DBF*:               : LTEMPS.DBF*:               : LCASHS.DBF*:               : LINFO.DBF*:*:        Indexes: RUHSID.IDX*:*:      Documented 01/14/92 at 01:08               FoxDoc  version 1.0*:*********************************************************************                                     *:**********************************************************************:*:        Program: LREG1.PRG*:*:         System: LUNCH PROGRAM RUHS*:         Author: TODD NEMOIR*:      Copyright (c) 1992, TODD NEMOIR*:  Last modified: 01/09/92     19:27*:*:      Called by: LINPUT.PRG*:*:      Documented 01/14/92 at 01:08               FoxDoc  version 1.0*:*********************************************************************                                                     *:**********************************************************************:*:        Program: LCOUNTS.PRG*:*:         System: LUNCH PROGRAM RUHS*:         Author: TODD NEMOIR*:      Copyright (c) 1992, TODD NEMOIR*:  Last modified: 01/09/92     13:15*:*:      Called by: LAUDIT.PRG*:*:           Uses: LMAIN.DBF*:               : LCOUNTS.DBF*:               : RUHS.DBF*:*:        Indexes: LMAINID.IDX*:               : RUHSID.IDX*:               : LCOUNTLF.IDX*:*:   Report Forms: LCOUNTS.FRM*:*:      Documented 01/14/92 at 01:08               FoxDoc  version 1.0*:*********************************************************************                                           *:**********************************************************************:*:        Program: LHOUR.PRG*:*:         System: LUNCH PROGRAM RUHS*:         Author: TODD NEMOIR*:      Copyright (c) 1992, TODD NEMOIR*:  Last modified: 01/10/92     14:04*:*:      Called by: LAUDIT.PRG*:*:           Uses: LMAIN.DBF*:               : LHOUR.DBF*:               : RUHS.DBF*:*:        Indexes: LMAINID.IDX*:               : RUHSID.IDX*:               : LHOURLF.IDX*:*:   Report Forms: LHOUR.FRM*:*:      Documented 01/14/92 at 01:08               FoxDoc  version 1.0*:*********************************************************************                                           *:**********************************************************************:*:        Program: LREP.PRG*:*:         System: LUNCH PROGRAM RUHS*:         Author: TODD NEMOIR*:      Copyright (c) 1992, TODD NEMOIR*:  Last modified: 01/09/92     14:07*:*:      Called by: LMANG.PRG*:*:          Calls: LEDIT.PRG*:*:           Uses: LTEMPE.DBF*:               : LTEMPW.DBF*:               : LTEMPS.DBF*:               : LCASH.DBF*:               : LDAILY.DBF*:               : LCASHE.DBF*:               : LCASHW.DBF*:               : LCASHS.DBF*:               : LMAIN.DBF*:*:        Indexes: LDAILY.IDX*:*:   Report Forms: LDAILYE.FRM*:               : LDAILYW.FRM*:               : LDAILYS.FRM*:               : LDAILYM.FRM*:*:      Documented 01/14/92 at 01:08               FoxDoc  version 1.0*:*********************************************************************                                  *:**********************************************************************:*:        Program: LEDIT.PRG*:*:         System: LUNCH PROGRAM RUHS*:         Author: TODD NEMOIR*:      Copyright (c) 1992, TODD NEMOIR*:  Last modified: 01/09/92     11:42*:*:      Called by: LREP.PRG*:*:      Documented 01/14/92 at 01:09               FoxDoc  version 1.0*: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