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LUNCH PROGRAM R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ODD NE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4/92   01:10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ENU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STAR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UHS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NPU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LINFO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RUHS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LREG1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AUD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LCOUNTS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LMAIN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LTEMPE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LTEMPW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LTEMPS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</w:t>
      </w:r>
      <w:r>
        <w:rPr/>
        <w:t>LHOUR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LCOUNT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</w:t>
      </w:r>
      <w:r>
        <w:rPr/>
        <w:t>LMAIN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</w:t>
      </w:r>
      <w:r>
        <w:rPr/>
        <w:t>LCOUNTS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</w:t>
      </w:r>
      <w:r>
        <w:rPr/>
        <w:t>RUHS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LHOU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LMAIN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LHOUR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RUHS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MAN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RUHS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SPECIAL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LTEMPE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LMAIN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LCASHE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LCASH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LTEMPW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LCASHW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LTEMPS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LCASHS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LINFO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LRE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TEMPE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TEMPW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TEMPS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CASH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DAILY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CASHE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CASHW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CASHS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MAIN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LEDI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