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ected ENDIF in line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und ENDDO.  File LHOUR.P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