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  <w:tab/>
        <w:t>5PTYPE 42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: LUNCH PROGRAM RUHSAuthor: TODD NEMOIR01/14/92   01:10:12Report Form File Summary ------------------------------------------------------------------------------- 6 report forms in the system   LCOUNTS.FRM   LHOUR.FRM   LDAILYE.FRM   LDAILYW.FRM   LDAILYS.FRM   LDAILYM.FRM------------------------------------------------------------------------------- LCOUNTS.FRM      Last updated:  01/09/92 at 22:56   Summary report? No   Eject page before printing? No         Eject page after printing? Yes   Double space report? No                 Plain page? No   Left margin:   9                        Right Margin:   0    -------------------------------------------------------------------------                                 Report Contents   -------------------------------------------------------------------------   No.   Field                               Length    Decimals     Totaled?   ---   ----------------------------------  ------    --------     --------      1   ID                                       7        0            No     2   TRIM(LAST)+", "+TRIM(FIRST)+" "+TR      27        0            No         IM(M)     3   HRM+"/"+GR                               7        0            No     4   "  "+LC                                  5        0            No     5   " "+LH                                   5        0            No     6   NU                                       5        0            No                                              -----                                                 56                                              =====     -----------------------------------------------------------------------------                                   Report Layout   -----------------------------------------------------------------------------Page No.     100/00/00                                  LUNCH REPORT                        STUDENT ID'S USED MORE THAN 1 TIME    ID           STUDENT              HRM /GR LUNCH HOUR  #  OF                                            CODE  USED  TIMES                                                        USED 1       2                           3       4     5     6              ----------------------------------------------------------------------------               Database and Program References   ----------------------------------------------------------------------------    This report form appears to be associated with database(s):          : LCOUNTS.DBF    Used by: LCOUNTS.PRG   =============================================================================== LHOUR.FRM        Last updated:  01/10/92 at 14:10   Summary report? No   Eject page before printing? No         Eject page after printing? Yes   Double space report? No                 Plain page? No   Left margin:   9                        Right Margin:   0    -------------------------------------------------------------------------                                 Report Contents   -------------------------------------------------------------------------   No.   Field                               Length    Decimals     Totaled?   ---   ----------------------------------  ------    --------     --------      1   ID                                       7        0            No     2   TRIM(LAST)+", "+TRIM(FIRST)+" "+TR      27        0            No         IM(M)     3   HRM+"/"+GR                               7        0            No     4   "  "+LC                                  5        0            No     5   " "+USED                                 4        0            No     6   "  "+CORRHOUR                            5        0            No                                              -----                                                 55                                              =====     -----------------------------------------------------------------------------                                   Report Layout   -----------------------------------------------------------------------------Page No.     100/00/00                                  LUNCH REPORT                             STUDENTS USING ID DURING                              INCORRECT LUNCH HOUR   ID           STUDENT              HRM /GR LUNCH HOUR CORR.                                            CODE  USED LUNCH                                                       HOUR 1       2                           3       4     5    6     ----------------------------------------------------------------------------               Database and Program References   ----------------------------------------------------------------------------    This report form appears to be associated with database(s):          : LHOUR.DBF    Used by: LHOUR.PRG    =============================================================================== LDAILYE.FRM      Last updated:  01/09/92 at 21:26   Grouped on: S+CHR(10)   Summary report? No   Eject page before printing? No         Eject page after printing? Yes   Double space report? Yes                 Plain page? No   Left margin:   3                        Right Margin:   0    -------------------------------------------------------------------------                                 Report Contents   -------------------------------------------------------------------------   No.   Field                               Length    Decimals     Totaled?   ---   ----------------------------------  ------    --------     --------      1   "          "                            10        0            No     2   TYPE                                    30        0            No     3   ECOUNT                                   7        0            No     4   "    "                                   4        0            No     5   EAMOUNT                                  7        2            No                                              -----                                                 58                                              =====     -----------------------------------------------------------------------------                                   Report Layout   -----------------------------------------------------------------------------Page No.     100/00/00                           DAILY CASH REGISTER REPORT                                    REGISTER  E                   TYPE OF SALES            COUNTER                                          READING      AMOUNTS  1          2                              3       4    5     ----------------------------------------------------------------------------               Database and Program References   ----------------------------------------------------------------------------    This report form appears to be associated with database(s):          : LDAILY.DBF    Used by: LREP.PRG                =============================================================================== LDAILYW.FRM      Last updated:  01/09/92 at 21:36   Grouped on: S+CHR(10)   Summary report? No   Eject page before printing? No         Eject page after printing? Yes   Double space report? Yes                 Plain page? No   Left margin:   3                        Right Margin:   0    -------------------------------------------------------------------------                                 Report Contents   -------------------------------------------------------------------------   No.   Field                               Length    Decimals     Totaled?   ---   ----------------------------------  ------    --------     --------      1   "          "                            10        0            No     2   TYPE                                    30        0            No     3   WCOUNT                                   7        0            No     4   "    "                                   4        0            No     5   WAMOUNT                                  7        2            No                                              -----                                                 58                                              =====     -----------------------------------------------------------------------------                                   Report Layout   -----------------------------------------------------------------------------Page No.     100/00/00                           DAILY CASH REGISTER REPORT                                    REGISTER  W                   TYPE OF SALES            COUNTER                                          READING      AMOUNTS  1          2                              3       4    5     ----------------------------------------------------------------------------               Database and Program References   ----------------------------------------------------------------------------    This report form appears to be associated with database(s):          : LDAILY.DBF    Used by: LREP.PRG                =============================================================================== LDAILYS.FRM      Last updated:  01/09/92 at 21:36   Grouped on: S+CHR(10)   Summary report? No   Eject page before printing? No         Eject page after printing? Yes   Double space report? Yes                 Plain page? No   Left margin:   3                        Right Margin:   0    -------------------------------------------------------------------------                                 Report Contents   -------------------------------------------------------------------------   No.   Field                               Length    Decimals     Totaled?   ---   ----------------------------------  ------    --------     --------      1   "          "                            10        0            No     2   TYPE                                    30        0            No     3   SCOUNT                                   7        0            No     4   "    "                                   4        0            No     5   SAMOUNT                                  7        2            No                                              -----                                                 58                                              =====     -----------------------------------------------------------------------------                                   Report Layout   -----------------------------------------------------------------------------Page No.     100/00/00                           DAILY CASH REGISTER REPORT                                    REGISTER  S                   TYPE OF SALES            COUNTER                                          READING      AMOUNTS  1          2                              3       4    5     ----------------------------------------------------------------------------               Database and Program References   ----------------------------------------------------------------------------    This report form appears to be associated with database(s):          : LDAILY.DBF    Used by: LREP.PRG                =============================================================================== LDAILYM.FRM      Last updated:  01/09/92 at 21:37   Grouped on: S+CHR(10)   Summary report? No   Eject page before printing? No         Eject page after printing? Yes   Double space report? Yes                 Plain page? No   Left margin:   3                        Right Margin:   0    -------------------------------------------------------------------------                                 Report Contents   -------------------------------------------------------------------------   No.   Field                               Length    Decimals     Totaled?   ---   ----------------------------------  ------    --------     --------      1   "          "                            10        0            No     2   TYPE                                    30        0            No     3   MCOUNT                                   7        0            No     4   "    "                                   4        0            No     5   MAMOUNT                                  7        2            No                                              -----                                                 58                                              =====     -----------------------------------------------------------------------------                                   Report Layout   -----------------------------------------------------------------------------Page No.     100/00/00                           DAILY CASH REGISTER REPORT                                   MAIN REGISTER                             TOTAL OF ALL REGISTERS                  TYPE OF SALES            COUNTER                                          READING      AMOUNTS  1          2                              3       4    5     ----------------------------------------------------------------------------               Database and Program References   ----------------------------------------------------------------------------    This report form appears to be associated with database(s):          : LDAILY.DBF    Used by: LREP.PRG   =============================================================================== END OF REPORT SUMM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