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UNARCELIPSE  VERSION 1.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Copyrigth 1993 by Christian Nuee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istian Nuee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nnenbergstrasse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 - 8610 Uster       Switze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UNECL.EXE  :  Main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UNECL.CFG  : 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UNECL.DOC  : 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UNECL.REG  :  Regist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Copyrigth 1993 by Christian Nuees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unareclipse is not Public Domain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is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means a programmer has prepared softwar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free to copy, and share with oth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the author requests a registartion fee f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ontinue legal use and receive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nefits.You are encouraged to use the software 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y the final registartion fee to the auth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ome legally regi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utor makes no warranty of any ki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ther express or implied,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implied warranties of merchan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lity and fitness for a practicular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no event shall the Author liable for any da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cluding damages for loss of busniess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siness interruption,loss os business profi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other preuniary loss) arising out of th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or inability to use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40 KB RAM and VGA or EGA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start the program from Disk or Hard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cules-Adapter : No 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is program you can see any Lunareclip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1800 to 23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hareware version is fully func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, after you started the program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year.Then you can choose your Lunareclip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up/down arrow.Press Enter to ta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ktion key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..F4 : Interval in min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5     : Animation ( Interval select by F1..F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6     : Summertime/Winter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7     : Big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see a big Picture ( Without position data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8     :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    : Quit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s all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 the file LUNECL.CFG like thi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CE=Las Vegas    --&gt; Name of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ITUDE=115.15WL --&gt; OL=East  WL=West Latitu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TITUDE=36.17NB   --&gt; NB=North SB=South Longitu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ONE=PT            --&gt; Timezone : MEZ ET PT MT CT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MT+5 GMT-6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write the words PLACE= LATITUDE=  e.t.c 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fu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istian Nueesch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