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GR.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ennis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P-48 program is called 'PREGR' (short for polynomial regression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subroutine called 'MKPOLY' (short for make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from a vector).  PREGR takes [x, y] data from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reserved variable {Sigma}DAT and returns a polynomi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it to that data.  The order of the polynomial is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non-zero, integer in level 1 of the stack.  Given an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the program would return a polynomia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 =  a*X^4 + b*X^3 + c*X^2 + d*X +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 b, c, d, and e would be real coefficients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plots a scatter diagram of the data.  It the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nd defines the equation.  It then plots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catter diagram.  After plotting the equatio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in the SOLVER with the equation in level 1 of the stac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EQ.  You may use the solver to compute Y given X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 of input data is performed.   The x data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spaced as is required in some polynomial reg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MKPOLY may be used to generate a symbolic polynom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X and Y.  It expects a vector in level 1 of the sta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.  The coefficient of the highest order term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an HP-28S program submitted to HP by Dr.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data below to a polynomial of degre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 1.00  1.25  1.50  1.75  2.00  2.25  2.50  2.75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 2.72  3.49  4.48  5.75  7.39  9.49  12.1  15.6  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    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T]                        Bring up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{Sigma}|                   Clear {Sigma}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2.72                       Key in first [x,y] pair a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{SIGMA}+|                    Put first pair in {Sigma}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[ENTER] 3.49 |{SIGMA}+|  Input next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Key in res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ENTER] 20 |{SIGMA}+|       Key in last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                 Select variable menu containing |POL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Define the degree a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LY|                        See a scatt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a plot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the equation in the SOLV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2:35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