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IGEN.E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d A Smith (akcs.tasmith@@hpcvbbs.hp.c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l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econd cut at EigenValue/EigenVector decomposi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real symmetric input matrices.  These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(and accuracy improved) compared to my first try dated Ju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eigenvalue/eigenvector problem is hard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ologies if the input matrix is not real symmetric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nd examples see the referenc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 CEIGEN to the HP 48 and stor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Change to the |CEIGEN|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sists of 3 mai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IGEN|   Given M returns V and D, where V are the eigenvectors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Fn1|    Given M and f, returns f(M) defined by V*f(D)*V^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Fn2|    Given V, D and f, returns V*f(D)*V^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nalogy with SIN(x)^2+COS(x)^2=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gen DUP2 \&lt;&lt; SIN \&gt;&gt; EFn2 D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ROT \&lt;&lt; COS \&gt;&gt; EFn2 DUP * + A IDN -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small number for almost any square input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 also displays the matrix after each rotation if user flag 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ents in the code indicate which lines to delete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es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       Calculate ABS(DET(M-D*I)) and ABS(M-EFn1(M, \&lt;&lt; \&gt;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1      Apply SIN(x)^2+COS(x)^2=1 test to a rando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example matricies A, B, C, D, E, F, G, H and J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 identity matrix I.  The comments in the code (comment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file for reference--use the file EIG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executable program) give the true eigenvalue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ing is the 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 algorithm is, in theory, a better method; but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The virtue of this implementation is its simpl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Jacobi method, which uses trignometric r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zero the off-diagonal elements of the input matrix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iagonal elements are close enough to zero the diag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eigenvalues of the original matrix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the product of the rotations gives the matrix of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symmetric matrices the Jacobi method is idiot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ended the algorithm by using hyperbolic "rotations"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iagonal elements toward each other, thereby allowing the trig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o be more effective.  I have no proof that this converges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ble to find a reference for this method.  The idea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ransforms was inspired by chapter 17 of reference 3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ears no other obvious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method let's apply it to the 2 x 2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 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Jacobi ro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cos(t) sin(t) ]  [[a b]  [[ cos(t) -sin(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in(t) cos(t) ]]  [c d]]  [ sin(t)  cos(t)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=ATAN((b+c)/(a-d)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a, c and d and b=c this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a+d+SQRT(amd^2+4*c^2)*SIGN(amd)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----------------------------             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a+d-SQRT(amd^2+4*c^2)*SIGN(am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0                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                       2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d=a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off-diagonal elements together we will firs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cosh(t) sinh(t) ]  [[a b]  [[ cosh(t) -sinh(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inh(t) cosh(t) ]]  [c d]]  [-sinh(t)  cosh(t)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=ATANH((b-c)/(a-d)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for real inputs (with fortunate signs) this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a+d+SQRT(amd-bmc)*SQRT(amd+bmc)                b+c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------------------------------               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2                              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b+c              a+d-SQRT(amd-bmc)*SQRT(amd+bm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-----             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2                               2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d=a-d and bmc=b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s work with complex numbers, however the on-diago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uch gr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trix math the code utilizes one transform which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and hyperbolic trans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cb*ca+sb*sa  cb*sa+ca*sb ]  [[a b]  [[ cb*ca-sb*sa -cb*sa-ca*s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b*sa-ca*sb  cb*ca-sb*sa ]]  [c d]]  [ ca*sb-cb*sa  cb*ca+sb*sa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 =  COS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=  SIN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=  COSH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=  SINH(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=  ATANH(bmc/amd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=  ATAN((b+c)/(amd*SQRT(1-bmc/amd)*SQRT(1+bmc/amd))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=  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c =  b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eemingly redundant math assures that signs, etc. ar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p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implemented the calculation of the transform matric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rig and hyperbolic functions, but getting all of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ight is a nightmare (at least for me). 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nly sped up the aggregate algorithm by 2-3%, I 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atrices cannot be eigenvalue/eigenvector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and any other implementations are doomed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f 2 pages 353... for an expla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be nice, I do not yet perform orthogo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eigenvectors, so matrices with repeated eigenvalues usua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rthogonal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matrix is Real Symmetric, I still use complex math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 that roundoff errors will cause complex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erupt causing an error if I were to try to stuff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ray.  Try example matrix H.  It would be nic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ly math to speed up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put matrices will contain values that will cause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o attempt to evaluate ATAN(i) or the hyperbolic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TANH(1).  This indicates that no possible rotation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ext.  Since no rotation will work, I do no rotation. 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happens before we get back to this same position on the nex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converge.  Example matrix C exibits this problem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hen rotating at position 1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r termination is a hack:  I quit when ABS(M)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BS(diag(M)), it seems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Matrix Computations"; 2nd Edition; 1989; Golub, Gene H. and Van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F.; The John Hopkins University Press, 701 West 40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timore, Maryland  21211; ISBN 0-8018-3772-3, ISBN 0-8018-377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Numerical Recipes (in C, Fortran or Pascal)"; The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Press; Flannery, William H., Teukolsky, Brian P., Vet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l A. and William T.; Cambridge University Press, 510 Nor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  10801; ISBN 0-521-35465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Linear Algebra"; vol. II of Handbook for Automatic Computation; 1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kinson, J.H. and Reinsch, C.; Springer-Verlag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 CO 8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(303)651-2092 W) (303)665-5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ed code is given below for reference.  Use the code in EI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F FS? THEN CLLCD END               @ Delete this line for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F SWAP -55 SF -21 CF -2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RE SWAP IM R\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IDN SWAP DUP SIZE 1 GET \-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1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F FS? THEN DUP 1 DISP END  @ Delete this line for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i j 2 \-&gt;LI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j i 2 \-&gt;LI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2 + ROT R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ICK i DUP 2 \-&gt;LI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ICK j DUP 2 \-&gt;LIST 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OVER IFERR / THEN 0 END RO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4 PICK DUP2 + \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 ROT - \v/ * * IFERR / THEN 0 END ATAN 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UP ABS 8 &gt; THEN DROP 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COS SWAP SIN ROT ATANH 2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UP ABS 8 &gt; THEN DROP 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COSH SWAP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ICK IDN DUP \-&gt; 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4 ROLL * SWAP ROT * DUP2 +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(i,i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T(j,j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(j,j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T(i,i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OLL * SWAP ROT * DUP2 +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(i,j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'TT(i,j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(j,i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'TT(j,i)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ROT * T ROT * T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{ i i } GET DUP CONJ * 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\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BS %CH ABS .000000001 \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 i DUP 2 \-&gt;LIST GE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\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 ROT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1                             @ Apply function to arbitr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SWAP Eigen ROT EFn2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2                             @ Apply function f to decompos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\-&gt; v f                    @ If M=V*D*V^-1, F(M) is V*F(D)*V^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0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VER SIZE 1 GET          @ Loop over the elements o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 i } v i GET          @ Eval f at each element o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EVAL PUT               @ And build F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VER / SWAP *         @ Do V*F(D)*V^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                             @ Check Eigen(M)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Eigen DUP SIZE 1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&gt; M T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1 d                      @ Test Eigenvalues by doing DET(M-v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                     @   for each eigen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UP IDN D i GET * -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\-&gt;ARRY ABS "Det" \-&gt;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DUP TRN CONJ * DUP IDN - @ Check orthogonality of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"Orth" \-&gt;TAG          @ with ABS of DOT of all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T D \&lt;&lt; \&gt;&gt; EFn2 - ABS   @ Check eigen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s" \-&gt;TAG 3 \-&gt;LIST     @ ABS(M - V * [v] * INV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1                             @ Test by calculating SIN(M)^2+COS(M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                           @ for a random matrix M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RAND RAND RAND RAND     @ should b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RAND RAND RAND          @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3 3 } \-&gt;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RAND RAND RAND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RAND RAND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3 3 } \-&gt;ARRY R\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Eigen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SIN \&gt;&gt; EFn2 D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COS \&gt;&gt; EFn2 DUP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0 1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1 2 3 ]       @ 11/3-2*SQRT(133)*SIN(ATAN(433*SQRT(3)/117)/3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2 4 5 ]       @ 11/3+2*SQRT(133)*SIN(ATAN(433*SQRT(3)/117)/3+pi/3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3 5 6 ]]      @ 11/3-2*SQRT(133)*COS(ATAN(433*SQRT(3)/117)/3+pi/6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 2  0  3 ]    @ Exact eigenvalues are 0,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1 -1 -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1  3  6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1  0 .01 ]    @ Eigenvalues are 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.1 1 0 ]      @                 19/20-SQRT(3)*i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 1 1 ]]     @                 19/20+SQRT(3)*i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-261 209  -49]  @ Eigenvalues are 3, 4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530 422  -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800 631 -14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(1,1) (0,0) (.01,.01) ]   @ Eigenvalues are (11/10)*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(.1,.1) (1,1) (0,0) ]     @             (19/20-SQRT(3)*i/20)*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(0,0) (1,1) (1,1) ]]      @             (19/20+SQRT(3)*i/20)*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(0,5) (1,2) (2,3) (-3,6) (6,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(-1,2) (0,6) (4,5) (-3,-2) (5,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(-2,3) (-4,5) (0,7) (3,0) (2,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(3,6) (3,-2) (-3,0) (0,-5) (2,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(-6,0) (-5,0) (-2,0) (-2,1) (0,2)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1 2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2 3 4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4 5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0 6 7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-4 1 1 1 ]     @ Eigenvalues are 1, 5, 5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1 -4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1 1 -4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1 1 1 -4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1 -1 0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1 2 -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-1 3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0 0 -1 4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37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