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LY.E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Wayne H Scott (wscott at ecn.purdue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October 19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version of my polynomial routines that will work on a HP 48.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Craig Cantello who made the necessary changes to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include the follow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TRIM     Strip leading zeros from polynomial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T       Invert root program.  Given n roots it return a nth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ER      Derivative of a 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ER      Derivative of a ration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        Partial Fractions.  (Handles multiple root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TP      Factor 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        Find roots of any 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2A       Convert a list to an array and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D      Add two polynom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UL      Multiply two polynom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IV      Divide two polynom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PLY     Evalulate a polynomial at a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EF      Given an equation return a polynomial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POLY to the HP 48 and change to the POL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ll work on polynomials in the follows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*X^3-7*X^2+5 is entered as  { 3 -7 0 5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going down the lis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TP (FACTOR POLYNOMI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FCTP is passed the coefficients of a polynomial in a list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or of that polyno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following in level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1 -17.8 99.41 -261.218 352.611 -134.106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FCTP| 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:    { 1 -4.2 2.1 }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   { 1 -3.3 6.2 }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      { 1 -10.3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us that X^5-17.8*X^4+99.41*X^3-261.218*X^2+352.611*X-134.1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to (X^2-4.2*X+2.1)*(X^2-3.3*X+6.2)*(X-10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 (ROO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polynomial, RT return its ro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following in level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1 -17.8 99.41 -261.218 352.611 -134.106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RT| 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:         3.61986841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4:          .58013158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 (1.65, 1.86480561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(1.65, -1.86480561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                 10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use the BAIRS program which performs Bairstow's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atic factors and QUD with does the quadratic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M (TRIM LEADING ZER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M strips the leading zeros from a polynomial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0 0 3 0 7 } |TRIM| =&gt; { 3 0 7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ER  (DERIVATIVE OF A RATIONAL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     x + 4                   -X^2 - 8*x +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  -------------  =  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x   x^2 - 7*x + 3      x^4 - 14*x^3 + 55*x^2 - 42*x +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 { 1 4 }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{ 1 -7 3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RDER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 { -1 -8 31 }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{ 1 -14 55 -42 9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know about you but I think it's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T (POLYNOMIAL OF SPECIFIED ROO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transfer function has zeros at -1, 1 and 5, th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^3 - 5*x^2 - x +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{ -1 1 5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IRT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{ 1 -5 -1 5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ER (DERIVATIVE OF A POLYNOMI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/dx of (x^3 - 5*x^2 - x + 5) is 3*x^2 - 10*x -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{ 1 -5 -1 5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PDER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{ 3 -10 -1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 (PARTIAL FRACTION EXPANSION ON A TRANSFER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+ 5            1/18   5/270     2/3       1/9     2/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 = ----- + ----- - ------- - ------- 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-4)(s+2)(s-1)^3   (s-4)   (s+2)   (s-1)^3   (s-1)^2   (s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 { 1 5 }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{ 4 -2 1 1 1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PF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{ 5.5555e-2 1.85185e-2 -.6666 -.11111 -.074074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expects the polynomial of the numerator to be on level 2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th the poles to be on level 1.  Repeated poles are support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ust be listed in order.  The output is a list of the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 in the same order as the poles wer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D (POLYNOMIAL ADD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MUL (POLYNOMIAL MULTIPLICA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DIV (POLYNOMIAL DIVI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ll take two polynomial lists off the stack and perform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IV returns the polynomial and the remainder 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2A (TOGGLE LIST TO ARRAY AND B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{ 1 2 3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L2A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[ 1 2 3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L2A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{ 1 2 3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PLY (EVALUATE POLYNOMIAL AT A PO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^3 - 3*x^2 +10*x - 5 at x = 2.5 is 16.8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 { 1 -3 10 -5 }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EVPLY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16.8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1.0 04/27/92 11:59 A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