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USSELM.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ussian elimination and QR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Brunner (brunner@uirvld.csl.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October 7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ELM contains two useful linear algebra routines and thre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 GAUSSELM to the HP 48 and stor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QR|      |QR| decomposes a matrix on the stack, A, into an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and a upper triangular matrix R such that A=Q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-Schmidt ortho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ly works for full-rank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U|      |LU| decomposes the matrix from the stack, A, into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P, a lower triangular matrix L, and an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U, such that PA=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ing is only performed when necessary, and the first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vot is selected, rather than always choosing the largest piv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ing this, pivoting is avoided when not nee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solving small problems given for homework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method does exhibit poor numerical stability, so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actical for larg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CMP|    |DCMP| decomposes a matrix [[row 1][row 2]...[row n]]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ctors {[row 1][row 2]...[row n]}.  Doing thi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CMP|    |RCMP| reverses |DCM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WRW|    |SWRW| switches the two specified rows of a matrix de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CM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7/92 10:42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