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C.E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tion Calculator by Dave Vomo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 programs can be used to turn your HP 48 into a four function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handles fractions graphically.  That is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utations on mixed numbers the way you did in grade scho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sists of the following variables in the FRA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CD|     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CM|     Computes the Least Common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LUS|    Adds two mix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UBTR|   Subtracts two mix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ULTI|   Multiplys two mix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IVI|    Divides two mix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PLAY|   Displays a mix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WAPR|   Swaps two mixed numb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se variables are used by the func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     Common display code used by DPLAY, PLUS, SUBT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Common arithmetic code used by PLUS and SUB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This is a list you can hand to STOK to assign valu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ser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AC to the HP 48 and change to the FRA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ooks to the stack for arguments.  It uses three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ixed number.  It wants the whole number in level th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 in level two, and the denominator i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'PLUS', 'SUBTR', 'MULTI', 'DIVI' and 'SWAP' expect two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stack (one number in levels 1, 2, and 3 and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4, 5, and 6).  The arithmetic operators leave only the res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again in levels 1, 2, a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PLAY| graphically displays the mixed number in levels 1, 2, &amp; 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sta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  1 [SPC] 2 [SPC] 3 [ENTER] |DPLAY|; see one and two 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n press 4 [SPC] 5 [SPC] 6 |PLUS|; and see one and two 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our and five sixths equals six and one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number pat must be positive.  The software does not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mixed number correctly.  For example, it says six and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negative three and one half equal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7/92 11:05 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