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mathematical expressions calculator. You can use it 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ju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 4*sin(30)/(5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 /h                will display a short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h /r 2^3/cos(pi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tells the program to use radians.  Above means "2 raised to pow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cos(3.1415926536), the result is 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also interactively by entering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see the welcome screen. Next you can continu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watching results, possibly using 26 memor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with single letter a..z) available to stor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adds possibility to define 20 user functions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tart interactive math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:name(p0,p1,...,p9)=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function may be a combination of 2 to 6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starting with a letter. p0 to p9 are formal parame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from 0 to 10 of this parameters. Examples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:cot(p0) = 1/tan(p0)    defines function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:const=-15.67           defines so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:doubx=2*x              returns double contents of register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:dst(p0,p1) = sqrt(p0*p0 + p1*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functions in your calculatio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+ dst(3*5.7, cos(25)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parate several expressions with commas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sequence and the last result will be print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2, y = x+3, y +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function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(x)     arc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(x)     arc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(x)     arc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x)     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x)     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x)     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x)      change radians in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(x)      change degrees in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x)      exponential value of x (base is math e=2.71828183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n(x)       natural logarithm of x (bas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x)      base 10 logarithm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(x)    round the value x 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)     square root of x (x must be positive 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      absolute (non-negative)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(x)     hyperbolic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(x)     hyperboli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(x)     hyperbolic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         PI constant (3.1415926536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      previously calculat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(add)  -(subtract, minus)  *(multiply)  /(divide)  %(modulo)  ^(ex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'=' assigns a value to one letter memory register (for later use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= sin(30)/(5*log(2) - 2^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ett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set angle unit to Degrees            /q  Quit (or press 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 at start)                   /r  set angle unit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to see Help                          /s  Show a...z memor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display User Defined Functions       /c  clear all functions &amp; r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 saVe                                 /l 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 registered version of this software, allows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of MEC sessions (with user defined functions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LAST value). Registered version also saves everyth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on each exit and restores it on each enter, even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sked once or twice by the users of previous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RAM resident version. I belive that RAM resi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 necessity for PC users. There are so many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multi-tasking on PC, that RAM resident software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itute for it, will be no longer necessary. Just load mat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ther DOS session of Windows 3.0 or DesqVIEW or (soon) OS/2 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and you can not only switch to it at any moment, bu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 simultaneously with other applications, cut and pas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are welcome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g Kochaniak, 3793-B Logans Ferry Road, Pittsburgh, PA 15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contact: PROTOOL BBS (412) 856-1420    300-2400 baud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gregko@yantar.pgh.p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