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BIDDEN CITY OF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ose of you who don't know me, I am Mark Sprague, a te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student at Cawthra Park secondary school. Last year,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ing grade 9 math, so my teacher asked me to do a makeup projec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n "Educational" video game for said project, and that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known as Forbidden City of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ever thought anyone would actually want to play this game, but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grade nine. Now I am a professional grade ten, I feel it 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my programming horizons. And that is why I uploaded m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ducational" video games (Forbidden City, Science Quest and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II) to CRS. By the time you are reading this it may already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game is shareware.. you are under no obligation to g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for this game. But if Forbidden City proves to be a laugh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aven forbid) you actually learn something, I would appreciate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. In fact, if you send me $5 or more, and your addres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he Extra Credit hint sheet, with the answers to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people crazy in my games. (How many rollerskates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fishbowl used for? How do I get through the Monster Zo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-nyways.. if you do like any of my games enough to send me $$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ease send it to Mark Spragu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40 Red Pin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sissauga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5H 4E8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questions and comments are welcom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OF FORBIDDEN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ncient community of Pheel is in grave danger. Dar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adguell, also known as the Dark Mathmaster, has take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cred Essays and locked them away in the Forbidden City.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person who could stop him is Sir Tchxaylore, a brave Ma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with an unpronouncable name. His mission is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iding places of the Useful items, and make it to the C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th to dethrone Lord Peadguell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that both NUMLOCK and CAPS LOCK are on when you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. On screen, you are a little yellow happy face.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chxaylore is moved around using the numeric keypad. (U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). WARNING: Don't hold down the button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repeatedly. Holding them down will screw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 go in Forbidden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ouse of Wisdom: They usually give dumb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 - Confucian philosophy. But sometimes they migh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ulge a "useful" bit of inform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ffee House: When you are attacked by a monster,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are depleted. A nice hot cup of tea will replen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life points. And you can go as many tim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ythagorean Dukes: These three nobles have castle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the keepers of the sacred Mathematical items. To ga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, you must successfully answer a Mat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ry the Half-Crazed Hermit: This is a hermit. He is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ane.. in fact, he is so crazy he is attending school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his O.S.D, but he is failing! If you could help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 homework, he might be able to provide you with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rest of Nightmares/Monster Zone: In the fores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ttacked by vicious beasts. A normal man would be to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s, but you can find something to defend yoursel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bidden City: Once you reach here,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rucial dangers await you in this diabolical place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use your math skills well and you will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tems you will need in Forbidden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cred Textbook: Helps you defeat monster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tem, you will not die when you are attacked in the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you will just lose fifty lif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nana and Fishbowl: We have no idea what these are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word of Sanders: This sword, when used toge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ed Textbook, will reduce monster damage to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nd of Bentwey: This magical wand is needed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Mathmaster. It is hidden in the Forbidden City of M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NG WORDS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, that's about all I can tell you about Forbidden City.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joy it, and that you at least learn something about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school system while you are playing it. If the g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ouble your sanity, remember there is a hint sheet to anybody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e $$$ donation of $5 or more. (That's $5 CANADIAN, eh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 luck dethroning the Dark Mathmaster! And don't forge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ther "educational" games by me on CRS and other bulletin board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 the upcoming Science Quest series, which have REAL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for now, and thank you for your support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rk Spr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 and sole employee, E.C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