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ccount (optional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plot version (on title screen)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where you found Mathplot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 wish to register Mathplot (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 wish to order Nonlin (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 wish to register Mathplot and order Nonlin ($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$5  to  any  amount  shown  above  if the softwa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ed ou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registering, you will be  authorized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Mathplot beyond the trial period and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cent version  of  the  program,  a  laser-printed,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 and  three  months  of  support via telephone,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.  Your registration  fee  will  be  refunded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 a serious bug that canno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shville, TN  37205-3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71333,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