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suration Calculations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urrently used Mensuration Calculations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1.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my copy of Mensuration Calcula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Martinville, Louisiana  7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