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suration Calculations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Frank M. DeBl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is used to compute lengths, areas, or volum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given dimensions or angles.  Solve any triangl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amount of information, and the program know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information has been given.  Calculates data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e, Rectangle, Trapezoid, Ellipse, Cube, Rectangular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linder, Cone, and Sphere.  (Also, Sector of a Circl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 of an Annu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NS1.EXE     (MAIN PROGRAM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MS.EXE       (DECIMAL DEGREE / DMS 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.DOC  (REGISTRATION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  {File with secr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remove "Shareware Announc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ret password given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ed members. 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does not have the 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NOT delete this file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, Mensuration Calculations, is be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"Shareware" concept under which an individual or f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is program and finding it of value will volunt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 the writ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this program are encouraged to cop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give it to others who will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this program of value, a con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would be appreciated.  Upon receipt of your con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come a registered owner of Mensuration Calculatio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this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nk M. DeBla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02 Mary Margar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. Martinville, Louisiana  7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does NOT warrant the performance or  results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attain through  the use of this software.  I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'as is',  entirely at your own  risk,  without  making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im as to  the  suitability  of  this 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that you will not hold Frank M. DeBl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 that you may or anyone else may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ing out  of  the  use  of  thi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ix up your units.  If you start using feet then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eet throughout the problem (Do NOT switch to in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with in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ngth  will have units of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a will have units of square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lume will have units of cubic in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with fe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ngth  will have units of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a will have units of square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lume will have units of cubic f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with 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ngth  will have units of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a will have units of square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lume will have units of cubic 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on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alues of sides or angles.  Answer will appear when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as been input.  Sometimes a triangle will have tw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s (Side-Side-Angle).  If this is the case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will be in [brackets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ram for the triangle is just to be used as a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ting data.  Your triangle may actually look ver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iangle is meant to give you the following information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de x  is opposite angl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de y  is opposite angl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de z  is opposite angl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Angle-Angle-Angle has infinitely many solu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