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Mathflash for up to 30 days at no charge.  After the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are requested to pay for it.  There is a special conditio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glesoft does not wish to receive any money in retur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are requested to make a donation of at least $20 to the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ty of your choice.  Some sugges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-A-Wish Foundation      - Grants terminally ill childr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121 Wilshire Blvd, #108         fondest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Angeles, CA  9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yan Maloy Endowment Fund   - Helps pay for life saving surg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o Home Feder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o, NV  89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forget, donations to charity are often tax deducti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avorite children's charity which you feel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, please send it to us (See MANUAL.DOC for contac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consider adding it to a future version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to Teac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already given quite a bit of your time and energy to our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going far above and beyond the call of duty.  We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- please accept this program with our compl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