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Math 5.5, Copyright (C) 1992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help you'll probably need comes up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, except for subroutines 1 thru 10, where you compute th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a right circular cone. Say you choose f, "sphere2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involved first must compute the radius, because radius is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re based on. So you enter the surface area of your sp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re" units. You first get the automatic readout of the othe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phere. Then you get a prompt to enter a height for a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. This cylinder would "wrap around" half of the sphere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ameter as the sphere. The file "cylinder.exe" can illustrat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supposes that the cylinder is transparent. It is a side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could also be less than the diameter. Press a key to exi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help, mail questions to me. I can offer phon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users. The command "math1" presents a color menu, "math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a monochro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software enter "math1" (color menu) or "math2" (monochrom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MATH1.BAT or MATH2.BAT may need to be edited at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MENU1" or "TYPE MENU2.TXT", to include the full path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C:\MYMATH\MENU1" or "TYPE C:\MYMATH\MENU2.TXT". This wa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bdirectory MYMATH in your AUTOEXEC.BAT path statement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om anywhere in your subdirectory tree. For the 1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se Pi, I have plugged in Pi accurate to 10 decimal plac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15926535. This package can be registered for $10.00. Your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printer if you press Ctrl-PrintScreen at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means hold down the Ctrl key, and tap the PrintScree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bination also turns "print echo" off, too. You will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osing a function. Ctrl-PrintScreen is an internal command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, and remember to turn it off by the time you are exit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programs. This software is copyrighted. If you like i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check or money order. Then I'll keep you on record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oftware I make. It's not commercial softwa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MyMath as a Windows 3.x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group Applications. A bar will appear across the top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, choose File New. Choose Program Item.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MyMath 5.5. For the path, that's up to you where you keep MyM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 is either MATH1.BAT or MATH2.BAT. So fo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you might type in C:\MYMATH\MATH1.BAT. You click OK once or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ives you a generic icon. (hmph!) Click once on the ic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n choose File, Properties, Change Icon. Windows will probabl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w icon is available. Ignore this, click OK, and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C:\MYMATH\MYMATH.ICO, a file I have provided. Click 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gram counts your entries, -except- when you mak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error. When this happens, you'll get a text messag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swer. These errors are not counted. There is -one-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one named "quad" (choice p). If you get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lution set is empty, that entry is counted as valid, since if 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lem had no real solutions, you wouldn't need my program!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ase when an entry that results in text instead of numbers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in the three temperature conversion choices, (k, l, m)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temperature too low, you get a message. These aren't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know the lowest possible temperature that can exist (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), enter zero for kelvin. Usually in nature the coldest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e are at about 2.7 degrees k. Note also that a kelvin deg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 size as celcius, but offset by 273.15 degrees k (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named MyMath, and this is version 5.5. I am auth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-except- for KEY.COM and ERRORLEV.BAT. These two exce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W. First St, 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1                           P.S. my handle is "Yes F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