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X.EXE (c) Copyright 09/1992 - Ray Skelto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TROX Ver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program is a general purpose nitrox calculator, that is used to d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itrox calculations you would need while diving with nitrox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the 'C' language and compiled with Mocrosoft 'C'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6.0a. The thought behind this program was to create in table for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needed to make a nitrox dive. This information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, put in a loose leaf binder, and carried with you on a dive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arry a calculator, remember formulas, and make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by hand is eliminated. This makes for a smother, safer, and e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rox dive, which in turn makes the dive a more enjoyable dive.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already know the terms and definitions used in this program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cuss any terminology used in this program. You are a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rox diver aren't you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this program is to encourage safer nitrox diving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information needed without a lot of trouble. Just as we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our dive tables before each dive, we now don't have to compu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rox information before each dive. Simply look up the information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s you creat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FREE of charge, and is not to be sol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one. Feel free to distribute this program to qualified nitrox d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keep in mind the safety concerns i have with non qualified nitrox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program. Please avoid distributing this program to non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rox divers. This program is copyright (c) by Ray Skelton, and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served by Ray Ske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T INTENDED TO BE A SUBSTITUTE FOR PROPER TR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ING, AND USING ANY COMBINATION OF GAS MIXTURES. IT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BECOME PROPERLY TRAINED IN THE THEORETICAL AND PRACTICAL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GAS DIVING. DO NOT TAKE CHANCES WITH OXYGEN OR ANY OTHER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ES IF YOU ARE NOT TRAINED AND QUALIFIED TO DO SO. PLEASE HEED THIS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his software excepts NO LIABILITY FOR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use of, or inability to use, or the inability to properly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resented in this program. the author has made all effort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data is correct and accurate, but makes no warranty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mplied. This program is provided  'AS IS'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RISK AS TO THE RESULTS AND PERFORMANCE OF THIS SOFTWAR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the DISCLAIMER screen and the confirmation screen,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in menu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Basic Nitrox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Basic Nitrox Calculations in 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Create Ideal O2/PO2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Select Ideal O2 based on PO2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Create Table of OTU'S P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)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on number one prompts for a projected dive depth, and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gen mix, and returns to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ed                 PERCENT            MAX         MAX     OTU'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      ATA      PO2     O2     EAD      DEPTH       DEPTH  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     2.2121   0.7079    32      30       111         132      0.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first selection sends the output to the screen, and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send output to screen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on number two prompts for a percent of o2 mixture, 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ture  creates a table of the above information. This table starts 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t and stops when the po2 exceeds 1.6. This option allows you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file and thus be printed. The file name created is 'NITROXxx.TB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'xx' is the percent of oxygen selected. By creating many of the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ok up different information for different mixtures to aid in 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ve. Example of selection number two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ed                 PERCENT            MAX         MAX     OTU'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      ATA      PO2     O2     EAD      DEPTH       DEPTH  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     2.2121   0.7079    32      30       111         132      0.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      2.3636   0.7564    32      34       111         132      0.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    2.5152   0.8048    32      38       111         132      0.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5      6.3030   2.0170    32     146       111         132      2.4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on number three creates an ideal nitrox mix for a po2 of 1.40 &amp; 1.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so has a prompt to sent the output to the screen or a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a file, the file name created is 'IDEAL_O2.TBL'.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ed                      PERCENT                  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th        ATA       PO2       O2               PO2       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2.2121      1.40       63       |     1.60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       2.3636      1.40       59       |     1.60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on number four creates a output of percent of oxygen to us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2 input, and projected depth of dive. This option is goo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po2 you want to use. This option only sends thi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and an example outp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jected                    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pth        ATA       PO2       O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0       4.3333      1.20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on number five creates  two files, if output to a file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a OTU table is displayed on the screen. The first file is an o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and the other is a OTU multiplier. The OTU chart is created for a P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.05 to 1.6, and is shown below. The file name this chart is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'OTU.TBL'. An example of this OTU tab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2                 OTU'S /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50 ata         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60 ata                 0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60 ata                 1.9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file is a multiplier of OTU'S * five minute increments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prevent the need of a calculator at a dive site, or doing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hand. When planing the dive simply cross over the OTU'S that match the P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o to the multiplier chart to get the total OTU'S for the dive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 -   5       10      15      20      25      30      35      40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U'S  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7   ||  1.33    2.65    3.98    5.30    6.63    7.95    9.28   10.60   1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7   ||  1.85    3.70    5.56    7.41    9.26   11.11   12.96   14.81  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is recommended that you make a separate subdirectory to p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sense it creates many file to be stored or printed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fifty or more tables, and this would be very unorganized if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ith other programs. To make a sub dirrectory enter 'CD\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D NITROX' then copy files in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stated earlier, the thought behind this program was to cre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needed to make a safe nitrox dive. This means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, putting the printed tables in a binder, and carry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ith you on a dive. No formulas, calculators, or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are needed. Everything needed can be crossed from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you enjoy this program, and if you have any comments o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write me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ay Sk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58 Indian Bran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awrenceville, Ga. 302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